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2.0 Extended Control Driver for OS/2 ������������������Ĵ USBECD2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directly control classless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with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USB 2.0 Extended Control Driv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sample applications written in C and 3 sample REXX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ins 3 test applications written in Borland Turbo Assembl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usbecd.doc (this file) and usbecd.t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2.0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2.0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Test Application ����������������������������������������������Ĵ vid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video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