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L1680.SYS v0.0 -- widescreen patch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GMA 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video modes: 1280*800, 1440*900, 1400*1050, 1680*1050, 1920*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l1680.sys to x:\OS2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intl168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ecomstation.ru/panoram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