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TAP v2.3                                                (Release 05-07-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tijn van der Heide of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'BASIC in an ASCII file' to a TAP tape image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ZX Spectrum emulator. Both 48K and 128K list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TAP has been tested on several systems and OSes, causing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gram, though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extremely unlikely to damage your system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Open Sour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 code. The source code (modified or not)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at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request any money from anyone for copying this program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ents may not be changed when distributing it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C    sour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2TAP.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orldofspectrum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worldofspectrum.org/pub/sinclair/too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3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1-04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 -q does not suppress warnings, but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w to suppr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e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ty lines are skipped and only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with only a line number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also start with a decimal point (eg. '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no longer require an end-of-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-line sequence expansions also remov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unless it was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eated TAP is made valid (although incomplete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, unless it was a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11-12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graphics were encoded rot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syntax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n to disable the syntax che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xpansion sequences '{CAT}' and '{CODE}'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being used as channel name in the OPE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distribution policy from freeware to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4-0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aces after strings are now skipped (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does exist on the Interface 1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onential numbers were raised the wrong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25e3 became 0.025 and 25e-3 became 25000). 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17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DGs used as 'USR "x"' would result in a crash d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x expressions between brackets as parame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ypes (eg. ATTR or string slicing)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was flagged as being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 the previous version rath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1 or Opus Discovery (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19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DIM' command's syntax description was incorr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r didn't like the variable name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23-06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problems with array ind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USR' token only accepted a numerical oper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was made for UDG expressions '"x"' but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'USR CHR$ a'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1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requires insertion of eval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9-11-0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only requires insertion of eval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 area before the '=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racketed argument would upset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8-12-01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got to skip the ';' colour token separator in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 statements should be parsed as-is (excep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), without taking out multiple spaces 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11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VE/LOAD/VERIFY/MERGE DATA didn't work, as the DATA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be allowed as key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ASE ! didn't work, as ERASE was only allowed from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22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alphanumerical expression can be slic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and dir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output filename provided on the command li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'.TAP', it shouldn't be forced to '.t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13-06-0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PAPER and INK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BRIGHT and FLASH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INVERSE and OVER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{XX} didn't work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AT and TAB didn't work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instead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05-07-04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T is allowed to write to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TAP [-q] [-w] [-e] [-c] [-aX] [-sX] FileIn [Fil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goes into quiet mode, suppressing banner and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suppress generation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write errors to the stdout in stead of the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makes token matching case independant. The drawback is tha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a token (eg. 'print') can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(unexpected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disables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sets the auto-start line to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sets the TAP block name to X (max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provided, the same name as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th extension `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ASIC line must be provided in one ASCI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 must appear in upper case (unless switch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 that consist of multiple words (eg. `GO TO') must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s between words are not needed, unless this leads to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eg. `PRINTVAL"10"' must appear as `PRINT VAL"10"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10'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tax is fully check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rmal Spectru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1/Microdr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us Discove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expan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character 06     ("print 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X}    XX is 2-digit hex, converts to the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C)}   character 7F     (copyrigh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X}    X is 1-8, characters 80-87 (block graphics 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X}    X is 1-8, characters 88-8F (block graphics 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    X is `A'-`U', converts to the UDG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}  character AF     (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  character CF     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are (case independant) PAPER, INK, BRIGHT, FLASH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AT and TAB control sequences. They may appear as "{PAPER 3}"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 0x10,0x03. Note that both AT and TAB take 2 oper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by a comma (eg. "{AT 1,10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xpansions are identical to what SGD and TAPER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(almost) fully portable ANSI C, the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eriment with different syntax (eg. for a DISCiPL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set the `__DEBUG__'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worldofspectrum.o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,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