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Finding the Chain Saw in Doom Ver. 1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o view a recording of how to get the chainsaw on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C2 at the C promt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o view a recording of how to get the chainsaw on level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C7 at the C prompt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Note***  You must pay careful attention to what goes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rdings in order to figure out what is don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in saw.  Pay careful attention to wh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pressed and note where they are. 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these a few times to figure it ou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      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/      /    \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/   /      /  / \    /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_/ ason /__/     \/    \__ \ ezzac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