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Editor Version 1.0 for OS/2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great game...graphics, sound, violence!  It'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, and sweat.  I've always been amazed though at the number of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've missed, not to mention getting wiped out ear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-Viol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DOOM Editor written to run under OS/2.  And why not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from Know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IT100 archive contains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T.DOC  -  Details how to use DEDIT. (The file you are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DIT.EXE  -  This file should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se files into your 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the files for viruses.  It was checked when it was first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not guarantee it hasn't been re-archived by others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BBS's these days do this automatically upon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made copies of your saved game files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 runs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IT &lt;SavedGameFile&gt;  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GameFile is the filename you wish to enter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S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T recognizes both version .99 and 1.1 sav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KnowWare Computer Products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if KnowWare Computer Product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Cause for his support and for testing 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for yet another amaz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or such an amazing operating /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please let us know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Ware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Ralp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tarf  4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ensland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idonet: Grant Cause or Paul Leaver at 3:640/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: Josephm@mhs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ICBM will always be posted for downloading 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us/2 BBS (Brisban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61-7-344-6012 (V32Bis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hrs - Home of Joe's OS/2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: Joseph McK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AM OS/2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josephm@mh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Net node:  61:670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