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874132508"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659389150"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286164145"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43200576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00753773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