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'Promoted!' is an entry in the 1996 Annual Interactive Fiction Competition.  Feel free to distribute it as much as you want, as long as the entire archive is distribut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l the requirement that a walkthrough be included, a book is included in the game.  This book may be found in the desk drawer where the game begins.  Only chapter three is the wal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y 'Promoted!', you will need Rexx-Adventure.  The most recent version is 1.82.  The files you need may be found at http://www.io.com/~desantom.  For those without web access, you will need the files RXADV182.ZIP and VROBJ.DLL from ftp.io.com/pub/usr/desan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any questions, comments, or bug reports to desantom@io.com, and thanks fo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DeS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