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fty Command Documentation (version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 People ask m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is, and that is the one question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question I'm asked is "is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Crafty some dumbed-down version of what you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or what you use at a computer chess event?"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 The current version is *exactly*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CC under this version number. 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  can, on occasion, introduce weaknesses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gs that were not present  in  previous  "gold"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 As  a result, you should be careful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vorite" before trying the latest and  greate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satisfied with the new version, you can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believe is a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 you should likely look to Fritz, R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, and the other commercial  entries.   The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strong  opponents  with  polished interfa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systematic and careful  way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 a program that plays good chess, has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et of features for you to use, is available i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 and  one  where the author welcomes feedback,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n you are at the  right  place.   I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nd  suggestions, and also feedback from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 This is  the  best  pl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your  ideas,  because knowledge can be us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arch and make it play  better. 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easiest place to start studying Craf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implicity of using bitmaps, *once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to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urpose  for doing this is an exercise in compu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can't begin to count the number of  peo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started  from  scratch to write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is the group that started from scratch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before  finishing, because of the basic siz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ffers everyone a very clean starting poin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scinated by the bitmap chess board imple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). 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the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offers a great starting point, so that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trying a new search extension, you can  b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 rather  than  next year, because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hess engine that is not a  "toy"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is a functional and "dangerous" ches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apid start, although you can certainly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by  piece  until  it is "yours" if you wa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  and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GUI as well as support for chess server 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your new ideas is greatly 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please check out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crafty.FAQ  that  are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These contain recent news and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asked  questions,  like  "where  can  I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execute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 You can first us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then you have two choi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a move in respons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" and it is your move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 After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s first move. 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  The  format  for this file i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commands at the keyboard, with  the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the last line of the file must be "exit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Using this, each time you start Craft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the commands from this file befo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fty is running, you can control what  it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re's a couple of samples to explain what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he book moves line gives the set of book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selection cut (see the book selection 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given  later), followed by the move actuall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, then  the  output  look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&gt;   0.81    2.09    6. dxe4 Bxe4 7. Rad8 Qf2 8.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1.37    2.41    6. dxe4 Bxe4 7. Ne5 Qf4 8.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9.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&gt;   1.88    2.41    6. dxe4 Bxe4 7. Ne5 Qf4 8.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9.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7.38      --    6.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11.90     1.97    6. dxe4 Bxe4 7. Rab8 Qf2 8.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9.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2.92      ++    6.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3.71    2.23    6. Ne5 Qg2 7. Ng6 h5 8.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&gt;  15.59    2.23    6. Ne5 Qg2 7. Ng6 h5 8.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 full:45951  quiescence:200614  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s stuff one line at a time.  L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 completely  finished. 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columns  should  be obvious as to their mea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the sequence of moves that led to this  score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about  the  "score"  column.  As of version 18,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core with + values good for  white,  -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for  black,  no matter which side it is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l output now follows this convention, from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alysis  mode,  to  annotating  your games, to whi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/kibitzing on the chess servers, and so forth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engines,  but  once you get used t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confusing when you remember that  negative 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for black and bad for whi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that has -- in the score column means tha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 score  dropped  from 2.411 last search to 1.9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this search.)  To resolve this, Crafty low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search bound (alpha) and re-searches the mo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.  The line with ++ means that this move  (Ne5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best move so far, so Crafty rais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und (beta) and re-searches this move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e of statistics gives the total tim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the cpu percentage which should stay at 98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machine is heavily loaded or unless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game that is  having  lots  of  contact  with 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is drops below 98%, it means that Craf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full CPU usage and will be playing  weak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 The mat:1 is simply the true material sc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positional scores are often 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arm on|off  This command is used to  control 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 after  it  makes a move.  Turning this off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"quiet" when it plays, but also makes it ea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ve  if  you  are  using crafty to play in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designed to make Crafty  tolerab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alyze  This command puts crafty into analyz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Crafty starts computing for whichever side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 and  it  continues computing and showing 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ove is entered.  This move is made, Craft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 and  starts thinking and printing analysis al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to play through a game, 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stant  feedback  when you try a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move from the one you just entere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 command  to  back  up one move, or use "back &lt;n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&lt;n&gt; moves.  Note that one move is a single m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player, not a move for both sides.  To un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2 moves (one for black, one for white) us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notate|annotateh  &lt;filename&gt;  &lt;colors|name&gt;  &lt;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&lt;time&gt; This command is used to annotate (mak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) a game 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 command produces a file with the .c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riginal name.  This  file  will  contain 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information  from  the  annotation pass.  "annotat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HTML file instead (with  the  .html 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the  normal  output,  plus  a nice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board display for every position where craft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mething to s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is  the name of the file that has the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t.   This  should  be  a  PGN-compatibl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Crafty  can  read nearly any file with ch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it to pgn using the "read" and  "savegame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|name&gt;  indicates  which  side  Crafty will ann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oices are w, b, and wb/bw for white only,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and  both, respectively.  Crafty will search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results for the indicated color only, making mov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you can specify the player's name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nnotate several of your own games in on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file, for example, and you alternated colo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ick the right one easily).  Crafty will  then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side to annotate for in each gam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ase-sensitive, but that you only have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hat is unique in the name field.  IE if on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toly Karpov" and the other is "unknown" then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as  the  name  would  be  sufficient.   I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appears in both names, Crafty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indicates the moves that should  be  annot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ingle  integer, annotation starts at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ame.   If  a range is given, as (20-33)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20-33 inclusive are annotated.  To annota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gives a score "window" that controls whether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comments (see below).  The larger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mber,  the fewer annotations Crafty will produ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will result in an annotation for ever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dicates the time limit for each search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requires two searches, you can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ves,  double  this  number  and  multiply by &lt;ti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long the annotation process will  tak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Suppose you use the command "annotate game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1.000 30" This asks Crafty to read the  file  "gam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notate the white moves for the entire game.  T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is 1 pawn and the search time limit is 30 seco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 the annotate command is found in &lt;filename&gt;.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is is game1.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searches the move actually played 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 the  score  for it.  Crafty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, but tries all legal moves.  If the sco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found in this search is greater tha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actually played plus the margin, the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ed  to  the  output  file.  This output fil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with all the game moves (plus any  PGN  ta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 for  identification purposes) plus the brie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An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is the score for the move actually played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depth Crafty searched to produce the bes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for what it thinks is the best sequence of mov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 If you set &lt;margin&gt; to 1.000, you are asking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nnotate moves that either lost a pawn or  mo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at  failed to win a pawn or more.  If you set &lt;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&gt; to .300, you are asking for annotations  for  an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 the  score  drop  about 1/3 of a pa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best move Craft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moves you would like to see analyzed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is  annotate process, at the point where the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, insert it into the PGN file as an  analys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surrounded  by () or {} characters.  Crafty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nalysis for this move as well.  If more than on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side  a  single set of delimi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alyzed.  To force Crafty to analyz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 enter them like this:  (move1) (move2)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sepa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SI on|off  This command is used to control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afty attempts to display its move in revers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PC's, Linux, and most Unix boxes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playing crafty via a dumb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ose the terminal and interfere wit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or  input  moves.   If  moves  are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it's probably wise to turn this off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lack|white   This  command  simply toggles the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it is white to move, and you enter white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 If  it is white to move and you enter bl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blacks turn to move  immediately  from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d on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k (see the book explanation near the end of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for a full explanation of this command  and  it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  Note  that  there are specia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only*   on   the    command    line,    *not*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 files)  to  direct  crafty 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book files (bookpath=/a/b/c), the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files   (tbpath=/i/j/k)   and  the  log  files  (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/x/y/z).  Note that these commands can *only*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, because they must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gine   is   initialized.    Putting   them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 will produce error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how the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multiple  directories  (tbpath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o  so  by using "tbpath=path1:path2:path3:et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use       the       more        Unix-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bpath=(path1:path2:path3:etc)"  instead.   Th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:" (colon) characters and everything i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 as  usual.   For dos/windows users,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mi-color (;) or a comma(,)  to  avoid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ache=N   This  command is used to alter th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ndgame database probes.  N can be a  simple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,  representing  the  number of bytes to use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nK or nM representing n * 1024  bytes  or  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*  1024  bytes.   This  should  be in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"chunk" size, which might vary.  Using the nM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will have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clock  &lt;ctime&gt;  &lt;otime&gt;   This  command  is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hen Crafty is  playing  in  a 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the WMCCC or WCCC events.  If the operato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w in entering moves, or forgets to  stop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move for Crafty, the chess clock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ft from the values that Crafty mainta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ime&gt;  is the time (in minutes or hh:mm format) craf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the next time control, and &lt;otime&gt; is  the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 remaining  clock  time.  This command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but will only affect the  time  per  move 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kes the current move and starts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uter  This command usually  comes  from  xboard/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but  can  be  used  at any time to tell Craf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computer.  This will prevent some things from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g, such as a draw score that varies, as well as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book selection code to be more selective in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display   this  command  is  used  to dis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is board is displayed using the ICS style #1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CII  display,  with  white alway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lack at the top.  Very  unusable  to  play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 but  good  to verify a position after 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also  used   to   display   the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is replaced by pawn, knight, bishop, rook, qu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 The board is oriented in the same way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a one-to-one correspondence between the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useful  for  curiosity,  but 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is command is used  to  control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utput you will see when crafty run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ime:  this  will  make  Craft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each side takes after 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changes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each time it changes during  the  search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ve fails high or becomes a new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variation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at the end of each iteration, but it will only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PV  for the entire iteration,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ats:  this enables  basic  search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ing time, n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extstats:   this enables extended searc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hashing  statistics,  search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num: causes all PV output to have mo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embedded in them to make the PV possi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 This  causes the PV to look like this:  12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e4 13. Bxe4 h6 rather than simply Nxe4 Bxe4 h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elpful when playing on a server and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ibitzing analysis.  It will  also  be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 is  run  from  within a databas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 will sync up with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s:  will display each root move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 along  with  updating the search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, so you can see what move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l:  will display general informatio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whenever Crafty wants to tell you  something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ing  hash tables" or other such things like "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no" in front of any  of  these  option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at particular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draw  offers Crafty a draw.  It generally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last search, and compar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returned by an internal function DrawScore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value is not above this result, then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aw.  If the search value is above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alue for a draw, Crafty will decline  the  dra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afty  will  offer  draws based on inter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ffers a draw, you can respond with "draw"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rawscore N sets the draw score (or contempt fac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If you want crafty to avoid draws, set  this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 is negative.  IE -50 says that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) is the same as being 1/2 pawn down.   Setting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0  will  make it try very hard to draw becaus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winning a pawn when it does so.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 (either way) as a -50 in a king and paw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ikely dead lost...  and a repeti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cho &lt;text&gt;  This command is  normally  used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you are going to use to "feed" craf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nalysis or whatever.  Since craf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ng  system  to  echo commands as they ar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 from a file are  "invisible."   This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ability to insert commands into such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displays a message on the screen to give you an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is i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edit   This command has been "cloned" from GnuCh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with Xboard.  After entering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 you   are   in   "edit.white"   mode,  wh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combination you enter will  add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piece on the given square.  Piece/squar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qa3", or "bc4" for example.  This puts a white qu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and  a  white  bishop  on c4.  Once all whit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yping a "c" changes  to  "edit.black"  m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combinations now place black pieces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character exits edit mode.   To  clear  the  board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, you use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a  sample  to set up the original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te has played 1. e4, but no other mov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put  is  free  form,  so  piece/squa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e per line or all on one line.  Ditto for  the 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. special characters.  Note also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astling status here.  It is far better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 command  which uses a FEN-like syntax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gtb   This  command  enables  the  endgame 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use  the  "tbpath"  directory (if provi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register all of  the  databases  you  hav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t will report the largest class it found, as in "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ablebase files found" if you downloaded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iece  file.  If you use this command to enabl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onsider using the "cache" command to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e egtb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end|quit  These commands are used to terminate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ume a  game  later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the  moves,  by starting Crafty using the "crafty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ill immediately read in the mov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though  you  will have to set the tim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 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evaluation option &lt;value&gt;  This command is used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e evaluatio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"asymmetry" is used to make crafty evalua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fferently for each side.  "evaluation asymmetry 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rease the king safety scores for the oppon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will pay less attention to its  own  king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o  that of its opponent.  This will make it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.  "evaluation asymmetry -25"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safety  scores  for for the opponent by 25%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ore about its own king safety than that of  its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.  This will make it play more de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bscale"  option  will  adjust  the  scores fo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.  The default value is 100.  Increasing thi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Crafty  dislike blocked pawn positions m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more  open  positions.   Note  that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moves  _after_  the opening book has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osition might be  block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erm has a chance to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scale" option will adjust all king safety scor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alue' entered.  For example, "evaluation kscale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duce  all  king safety scores to 50%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"evaluation  kscale  133"  will  increase  all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cores to 133% of their nor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"tropism" is used to scale king tropism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ract pieces toward kings.  A value of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change.   other values are treated as a percentage (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) to increase (&gt;  100)  or  decrease  (&lt;100) 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command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king-safe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 0   4  16  26  39  45  58  77  87  90  93  96 100 103 106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116 119 122 125 128 128 128 128 128 128 128 128 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:   0   5  20  32  48  56  72  96 108 112 116 120 124 128 132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144 148 152 156 160 160 160 160 160 160 160 160 160 160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represent the  king-safety  evalua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gets  more  and more exposed.  This is alway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that "crafty" will be the side  on  mov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starts.  In the above, it was white's mov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d, meaning that it appears that crafty will b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lack.   Notice  that  white's  king safet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20% to make it slightly more  cautious  abou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ing.  If you type "go" in this position, the scor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s Crafty's scores are always left alone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  option) and the opponent's scores are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imilar numbers (but not black and white 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present the actual scores produced for king trop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eces interact to choose which  elemen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used, but in general, the more pieces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the larger the element from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scale" option is used to scale normal  pawn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in  the same way as the other scaling options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 Values less than 100 reduce this term,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over 100 inf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pscale" option is used to scale some passed pawn s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same way as the other scaling  options.   1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.  Values less than 100 reduce this term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inflate it.  This  mainly  effects  outsid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/protected  passed pawns.  The normal pawn scor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s the value of a passed pawn.  This term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those  terms  that modify this value furth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ed passed pawns on the 6th, or a passed p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upporting it in an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xtensions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used to control the extension dep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tensions done in Crafty's search.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 as  decimel numbers that represent plies (or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plies) to extend for each particular reaso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o  1.0  and  .75, but any value can be u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&gt; 1.0 are _very_ dangerous as they can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o  become non-terminating (crafty will s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time for the move, but it might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useful from such a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ensions  are presently limited to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of extensions at any point in the tree.   I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t these values to, they can not exceed one p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eck  This is the amount to extend when the side o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move that leaves the opponent in chec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tends on the ply where the check is played, n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y where the opposite side is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ep   This  is  the one-reply-to-check extens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the point where one side is in check and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gal move to escape from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pp   This  is the extension used for certain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n the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 This is the recapture extension, and  i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urrent move recaptures an equal-valued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apture at the previous ply.  IE BxN, PxB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only  be applied once for every two pl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, BxB, NxB, NxN won't look like three re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  This is the mate threat extensions and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ll  move  search returns -MATED, which means tha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ets the side on move mated.  The opponen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erious mate threat in such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flag  on|off   This command is used to forc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game where the opponent runs out  of  time  with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xboard (on) or to ignore this (off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force  [move]  This command is used to forc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ove that is different from the one chosen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tree search.  If [move] is given, and it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rafty will retract its last move and make  th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 It  does  not  change  the side on mov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of course.   If  [move]  is  not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mpt you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help  This command displays multiple pages of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ne command per line.  If a  line  ends  with  [hel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help followed by the specific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history  This command displays the history in a 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column  with  one  move for white and one per bl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re are other ways  to  display  the  curren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and  also  to  save  them in files that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hash=x and hashp=x  These commands are used  to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the hash tables in Crafty.  hash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position/refutation table, while hashp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the size of the pawn structure/king safety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may be entered as one of the following  two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ues: nnnK where nnn is an integer indic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Crafty should use for this hash table; nnnM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nteger indicating how many Mbytes Craft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ition/Refutation table is the most  critic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in the endgame.  For this reason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.   The  most effective size for this hash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your available memory.  If you don't know how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 this  out,  but know that you have 16 meg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ou can say hash=16M and crafty will round th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,  which is 3/4 of a power of two size.  If you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possible, you will find  3M,  6M,  12M,  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,  and  so forth.  Anything up to, but not inclu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ze will be rounded  down  to  the  next  lower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  should  be  set to approximately 1/2 of wha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6 Crafty runs on when playing on ICC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hash=48M and hashp=8M.  The only thing to watch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ke this too large, particula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ill  suffer  badly because of paging I/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When Crafty is searching in a normal (non-book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 database)  position, the disk light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in making this table too large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o watch out because if Crafty barely fits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doing something else on the machine can ca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wapped  out  completely  or partial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you are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for  anything  else  while Crafty is runn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"pretend" that the machine only  has  1/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t actually does when computing the siz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import &lt;filename&gt; [clear]   This  command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sort of learning data that Crafty sup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 book learning data and position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This  command  reads  the appropriate &lt;file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at learned data, just as though Crafty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y playing the games.  The [clear] option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ll old learned results  to  be  clear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operation,  otherwise  the  imported  dat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input &lt;filename&gt;  This command is used to redi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input  I/O  stream  from  the  keyboard 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then read commands from this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execute them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.  Such a command file *must* be  termin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 command (no quotes) as 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ts the input stream  back  to  the  key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might  be used to configure crafty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time control, by putting the appropriate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the file, or to customize the hash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info  This command is used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and  the current game.  Such things as the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the time left on the clocks and other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learn  n  controls  the learning facilities in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a 3-bit boolean switch,  bit 1 (001)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book learning, bit 2 (010) controls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3 (100) controls result learning.  learn=0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earning,  learn=1  enables book learning only, lea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osition learning only, and learn=4  enables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 Add the values together to turn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earning (default=7 to enab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level &lt;m&gt; &lt;t&gt; &lt;inc&gt;  This command  was 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GnuChess  so  that the Xboard/WinBoard interf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Crafty.  There are other better way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, but this one is well-known.  Th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m&gt; (number of moves in the game)  &lt;t&gt; initial  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After &lt;m&gt; moves are made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ock again.  &lt;inc&gt; is the Fischer-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at is added back to each clock after a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list GM|IM|C|AK|S  +name [+name ...] -name [-name 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intain the internal "lists"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uto-tune itself when playing  on  a  chess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lists, GM, IM and C.  If Crafty'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y of these lists, Crafty adjusts  internal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ffect  how/when  it  resigns or offers draw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it will choose moves from the  opening  book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afty resigns much sooner against a G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he knows how to win a rook-up ending,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uch  time  is  left.   By the same token,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s, Crafty will always assume that a draw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0, so that it doesn't wreck its position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K list will automatically  kibitz  scores/PV'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is  in this list.  The S list will turn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opponents in this list.  The only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ercil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+name1  +name2 simply adds these play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st.  To remove a name, use -name1  -name2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one  command per name to remove or ad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mmand to add and remove multiple nam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must be entered in lowercase characters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will break the mat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log off|on|&lt;n&gt;  This command is used  to  disable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The default is log on, which causes craf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.nnn file for each game play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on  a  server, you might use log off,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se files as well as the game.nnn file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a  game  after you exit crafty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orm "log n" crafty will simpl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n  lines  of the log on the screen.  If you use "lo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rafty will copy the last n lines of the log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your hard drive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you  run with log off,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Crafty was thinking about since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ord  of  the game.  You will always see a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crafty plays a game, this contains all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layed so far so that you can back up if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log.001 file, but i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ls &lt;filename&gt; will list all the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wildcard  (the  wildcards depend on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but generally *, ? will work fine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path information in the filename if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different directory.  Just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you would if you were using "ls" under unix o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mode tournament|normal  This command is primari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t Crafty into "tournament" mode,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rafty is playing in  computer  chess  even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wo things:  (1) makes all draws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00, and (2) makes crafty issue a  message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showing  the internal chess clock time,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operator check and  adjust  as  need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 command.   This  primarily makes Craft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ss rules that say the operato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 name  &lt;name&gt;   This  command  is  an ICS-pla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Xboard/WinBoard uses this to inform Craf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name.   Crafty uses the name, and looks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M/IM/C lists, and if found,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by the PGN code and this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&lt;name&gt;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new  This command wipes everything  out  and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 new  game.  It closes the old log-file and g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next sequential numbered file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to the beginning and prepares to star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was added for Xboard,  but  it  turns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  does not use this, rather it starts Crafty 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game by first terminating the old copy the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new one.  Not nearly as efficient as using "new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afer it a program can't be sure of resetting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 noise  &lt;n&gt;   This  command  sets  the "noise"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Basically, until  &lt;n&gt;  nodes  have  been 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be silent and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in two ways.  First, in end-games, 20+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not uncommon, and the search analys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plies arrives so quickly that it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observing games (new  interface  only)  o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 this  can  be used to avoid having Craft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nalysis kibitzes.  A value of  100000  will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shut  off any output for the first second or so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).  Similarly, 1000000 will eliminate any  out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first  10  seconds.  When watching and kib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the World Championship games on ICC, I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5000000,  which is almost one minute of sil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V it kib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0 will cause *all* analysis to be displayed, whi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st machine causes no problems.  On a slowe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low phone connection, this might cause a big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 backlog.   The  default is roughly one seco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 (100000) but can be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operator &lt;n&gt;  Another command  intended  for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playing  in  a  tournament, operated by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crafty to "hide" &lt;n&gt; minutes of time and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This  time is basically allocated to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the time it takes to type in moves  and/or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istakes.  At the WMCCC events, the normal valu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.  Playing on a server, this is not needed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playing Craf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 perf   This  command  is  primarily used i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or to test the speed of the move generator an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)/UnMakeMove() on different platforms.  It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moves it can generate per second, and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can  generate and make/unmake per secon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perfect  performance  indicator,  it  does  g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 for how fast Crafty might run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s, the better the  program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achines are certainly different.  It's not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to find a machine that searches slower than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 perft  &lt;depth&gt;  This command is generally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at the move generator and bitmap operators ar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roperly.   It  simply  takes the curren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/makes/unmakes moves and counts  them.   Man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use this from a "standard" position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 generator does not miss generating odd mo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ssant/promotions   and   also   to   confirm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code correctly updates the  boar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remain  constant  across different machine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since there is no  alpha/beta  or  evaluation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if  &lt;depth&gt;  is  greater than 5 or 6,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* time, since this is basically a minimax tree  tr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that  will visit *every* node within the &lt;depth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pgn &lt;tag&gt; &lt;value&gt;  This command  is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PGN  tags  to meaningful values.  The recogn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, Site, Round, Date, White, WhiteElo, Black,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 and  Result,  and  the tags *are*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can be any valid input and blanks and special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allowed.  Note that the date is clea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N standard and must be yyyy.mm.dd with no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results are 1-0 (white won), 0-1 (black won),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) and * (unknow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values will result in a proper PGN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game command.  Note that if you use the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put a PGN game, these values will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ponder off|on|&lt;move&gt;  This command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to disable (off) or enable (on)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n the opponent's time (or pondering as it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cluding Crafty.)  Turning it off will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ince it will not use any machine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nent to move.  It is sometimes  useful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playing  Crafty  against  another  compu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equal.  If crafty is on a  faste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ttempt  to adjust for this by giving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han Crafty, it doesn't work  quite  as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hile the opponent is thinking, so is Craf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it use the extra opponent time in  an  unexpected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 a  case,  it's best to stop pondering in bo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move&gt; is given, it directs Crafty to use that &lt;mov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,  rather than the one from the previous search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his is used to set the right move to pond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nent's turn to move when  this  happens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 it is probably better to not try to influenc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watching and suddenly wonder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o  if the opponent plays move 'X'?",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typing "ponder X" and then watching th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.  You should reset the correct ponder move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reset &lt;n&gt;  This command lets you back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any  move  of your choice.  reset &lt;n&gt;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move &lt;n&gt; with the same side on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nge the side to move, use the white/bl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et command to back up  to  the  right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go forward as well, just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resign &lt;n&gt;  This command  sets  the  resign 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ning  on  ICC I typically use "resign 9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fty resign roughly five moves after the score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-9.000.   For IM's I change this to 6, and for GM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3, so that it will resign quicker and not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 read/reada [&lt;filename&gt;]  This command will rea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chess moves and make  them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t the end of the game.  It first resets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initial position (read command only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 the  PGN  tags  (if present) from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rest of the input  is  parsed  for  ches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 and  similar things are culled automat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made and added to the game history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you can back up, go forward, or play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If you specify a &lt;filename&gt; everyth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ile,  otherwise it is read from the conso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a command reads moves, but appends them to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game  history/  position  rather than re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ss position.  This lets you read in a g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savegame &lt;filename&gt;  This command is used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ame  in  a  PGN-compliant  file  with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e default TAG  values  migh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want  if you do not either use the p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or else input  a  valid  PGN  file  with 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this command doesn't check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since anything goes in UNIX.   In  DOS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bad filename with either too many character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iods, or whatever, so be careful with th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 Note also that this file will be overwrit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so be sure to choose a name tha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a file that has something you consider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savepos &lt;filename&gt;  This command writes a 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&lt;filename&gt; in FEN-like notation.  This lets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n come back later to  re-examine 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"in &lt;filename&gt;" command to inp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search &lt;move&gt;  This command allows you to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e for the side on move, and then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to search this position, this is the only 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arched.  This is used internally by the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can be used to investigate one  specific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not the best move, a normal search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y it is bad, but this will.  It is also  quit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since  the  other  moves  in  the  posi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settc &lt;moves&gt; &lt;ctime&gt; &lt;otime&gt;  This command is 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used  in tournaments, and is an error-reco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rashes and corrupts the game  histo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operator will have to simply 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board command, and then use the  sett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ore the time control values.  &lt;moves&gt; is mov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ntrol (from Crafty's perspectiv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n't  look  at the opponent's moves to tim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)  &lt;ctime&gt;  is  minutes  left  on  Crafty's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ime&gt; is minutes left on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 setboard  &lt;FEN  input&gt;   This command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osition up for analysis and is the preferred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is, rather than using the gnu EDIT interfac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Forsythe-like notation to encode the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 provisions for castling status and enpassant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iece codes p,n,b,r,q,k are used to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piece  on  a  square, upper/lower ca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of  the  piece  (uppercase=white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black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entered from the classic chess diagram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tion of a8  being  the  upper-left-hand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and  this  square  is enter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8th rank left to right.  To indicat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 use  a number between 1 and 8 to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s are empty.  use a / to terminate each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  of  the  pieces for that rank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account for all 8 squar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k, although 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up the board positio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k represents a white king  and  -q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a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fter the final "/" should be either  b  or  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ich  side is "on move."  after this side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y of the following characters can appe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KQ:  white  can  castle  king-side/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both;  kq: same for black;  a1-h8: indicate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pawn that can be captured en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 score   This command simply gives the positi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position.  This score is  from  white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,  so a + score is good for white, a - sco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.  Crafty also breaks the  score  down  int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 (from  Evaluate())  to indicate things lik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iece evaluation, passed pawns, develop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Note that some of Crafty's evaluation is a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, so that if you simply change sides with the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n enter "score" again, you may get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alue.  This is *not* a b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sd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limit  that  Crafty  can  not  exceed.  It still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clock, however, so often you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&lt;n&gt;  command  (below)  in  conjunction  with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going to take an extended amount of time.  &lt;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(in  plies  or  1/2  moves) that the sear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Note that if Crafty is pondering,  it  still 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mit  and  will stop a ponder search after th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 as well.  This is *not* the way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lay weaker, although this will be cover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show &lt;category&gt;  This command forces Crafty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ertain actions it takes.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the only &lt;category&gt; is "book" which will mak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ore is given about this information in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 smpmt=n   This  command  is 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use on a machine with more  than  one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ptimal performance, "n" should b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you have, although using fewer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your machine.  For this command to work, Craf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iled with SMP defined.  When compiled with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mt=0 effectively disables the SMP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has two that are closely related.   sm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pmax.  Both accept single numerical arguments.  sm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ntrol the minimum tree depth required a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  to be eligible for parallel searching.  IE smpm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don't split unless at least two more plies are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below  this  node.   smpmax sets the max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a, is smpmax 10 says don't split  if  more  tha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are remaining below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  sn &lt;n&gt;  This command is similar to the sd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tting a specific search depth, it se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des to search.  Once the search has searched thi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nodes (+ maybe one more second of searching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 the search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st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Crafty.  Again, this is not the 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time per move, because this limit is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never go over this limit, even if it  se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losing  or  getting mated.  Setting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"time" or "level" command is  *much* 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is given in seconds, although it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 swindle on|off  This command  gives  you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ndle  mode."   When  on, and playing a game, Craf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win drawn endings (according to the tablebases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ning chances (like KR vs KB, for examp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very stiff "resistance" to accepting the draw,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mode off, it may be very easy to draw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bases say "drawn." 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"off" during analysis or when annotating a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d when actually playing a game against  an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.  If there are no tablebases then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tags  This command will simply display the current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(you can edit them with the various PG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 test  &lt;filename&gt;  [n] This command will run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the file must be in "Crafty" format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 and  produce  a  summary  of  how many it g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tc.  It uses the time per  move  you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  st  &lt;n&gt; command.  The optional parameter [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arly exit" counter.  If Crafty finds,  and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move  for  n  iterations,  it  will 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 use this to make a win at chess  run  take  &lt;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 even  though  the  time  per  positio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by setting n to 2.  After  two  correct 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goes on to the next problem.  For absolu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is is not advisable as it could obvious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mind later on, but for performance analysis,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uite contains the following  lines:   (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y test suite for Win At Ch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tle  command  simply displays this messag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can look at the  output  and  figure  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goes with.  This is 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board command sets the position as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gives the set of solution move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moves  that  are  separated by blanks) and/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olution" moves (moves that  must  not  be  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he  position as correct.)  "anti-solution"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ed by a 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supplies a set of key moves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he search.  If, after the search terminat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lution moves was chosen (or none of the anti-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oves were chosen) the position is counte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should be "end" although end-of-file  or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t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  time   CPU|elapsed|&lt;values&gt;   This  command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uses CPU time  or  wall-clock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 for tournament play, it is safer to use wall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for testing it may be more  consistent  to  us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if the machine is used for other thing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lso used to set the basic search  timing 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 represents  a  traditional  first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moves is an integer representing the number  of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time  is  the total time allowed for these mo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nmoves/ntime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 increment  is a feature related to ICS play and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the Fischer clock where &lt;increment&gt; i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fter each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ative,  nmoves  can be "sd"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ath time control  of  the  remainder 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ntime.  the optional secondary ti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-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60 moves in 30 minutes, then game in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increment can be ad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the same function as  the  "level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set up a classic ICS 2 12 gam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 trace &lt;n&gt;  This command is used to make craft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as it searches a position.  Due to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is program can  search,  however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since it can swamp any know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ngs scroll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command  usually  is  disabled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generally  compiled  with the -DFAST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faster.   You  will have to recompi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if you want to use this.  It's utility  is 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 usage &lt;n&gt; is simply a way to modify Crafty's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tastes.  You can "suggest" a time lim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"st" command, Crafty will do its bes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you  suggest, but it also anticipat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time by pondering, etc.,  and  will  therefor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at trying to use time.  if &lt;n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t is taken as a percentage and crafty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limit  it  thinks  is appropria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tings, then increase this limit by thi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 would  make it take 1.5 times longer than normal.)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take 1/2 the time it would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djusts the usage  internally  based  on  tim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time left, how quickly or slowly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etc.  Further modifying things with this is 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  whisper/kibitz &lt;n&gt;  These command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rafty will whisper or kibitz on a chess  serv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 (1)  only  whispers or kibitzes mate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(2) adds time, score, depth to the  previou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  PV  or moves.  (3) adds the PV.  (4) adds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output.  The remaining two option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  lot  of output and should be used with caution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V after each iteration completes.  I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custom interface to let Crafty observ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in progress on ICC.  Noise can be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 searches from generating output and keeping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games being watched.  (6) basically  will 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/kibitz  nearly  everything you see on the conso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each PV when it changes, fail highs and  fail  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A  significant  amount of output that should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eighed before turning it "l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 xboard  This command turns on Xboard/WinBoard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, and makes Crafty behave somewhat like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to be used *only* when Crafty is 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Xboard/WinBoard.  Crafty will not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Is without this option, and  really  won't  work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 There are other commands that are not documen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  of  the  xboard protocol and real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normal user.  You can find all the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c should you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 uses   two   pre-compiled   opening  books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k.bin is usually build from a  large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GN  games,  often  taken from collections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Building book.bin is a simple exercise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other than the raw input file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will be either medium.zip or the se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large[1-4].zip,  all  of  which are stored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book.bin, you need a PGN gam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supply is &lt;m&gt;, a number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ow  many  moves from each game ar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database.  I typically use  60,  which 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60  moves  from  each  game.  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reases the probability that Crafty will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onger,  but it also increases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re  the move actually played might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crease the size of the book, and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gly moves by  specifying  &lt;n&gt;,  which  s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 move  is  played in at least N games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will substantially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file,  and  also  eliminate single gam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quality of  book  lines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ct&gt; which is the "winning percentage"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centage of lost games, and is used to discar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d  to mostly losses.  A safe value is 50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articular opening move didn't win at least 5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games  as it lost, the move is culled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moves  are  culled  if  they  produc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and is really a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version of book.bin, which is  intended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ore  control over the moves/openings Craft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built from the file  start.pgn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but  you  can  modify this file to su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60 is what I use, but none of my start.pgn  line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that many moves.  The main point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Crafty's  turn to move for that col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inished!.  You can enter as many as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  the other hand there is a move you don't want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then follow that move with a "?" and it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it.  Moves in books.bin that are not flagged with 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files are used.  When searching  a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enumerates the set of moves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atabase.  It then does the same for  the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and performs a "merge" operation to combin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  small  database that you can easily modify,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is process over and over.   Since  it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of a second to completely rebuild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modify this to control what Crafty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characteristic of the PGN inpu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ust be specified in most of the lines,  becaus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wins,  losses  and draws for each book mo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 with some of the book selection  option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! and ? flags should only appear in the small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 file  as  well.  For this discussio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since Crafty takes the  moves  from  both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only play moves from the set of moves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! flag.  If a move has a ? flag, then tha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k move and Crafty will simply pretend that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version 15.15  and  beyond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books.bin, of the form {play nn%}.  This will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t  follows  to be played that percentage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ormal book-ordering values based on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{play  0%}  will  not  prevent a mo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all, as this will look just like a  move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pecified. 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book  selection  algorithm  depends  on  two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algorithm  first finds the set of leg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s above.  This set will either be  all  !  mo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no ! moves in it.  This set is then sor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0.  This is a special case for  book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using a normal alpha/beta  search,  bu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than usual time limit.  It then plays th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in  that there is no randomness to this at 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lay the same move in the same position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is modified, or the time per move i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enough to let the search find a different mo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1.   This  enables  a random form of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but you have a lot of control over how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chosen.  The moves are ordered, based on 4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frequency of play, win/lose ratio, static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arned  results.  Normally these are fac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sort the moves, based on defaul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dify  by  using  the  command  "bookw  optio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should be "freq", "ratio", "eval" and  "learn"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 and max values for each of the 4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, and then maps this into the  range  0-1000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Each parameter is multiplied by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weight" you have assigned, and this is used as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rt  the  moves  from low to high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value is always the "play percent" to move th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the  list.   For  moves  with  equal "play perc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normal sort-value is used  as  the 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variable  (if  no moves have a play-percen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evel variable is the only one us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afty has sorted the moves as  given  above,  i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 any  book moves which have 0 wins.  This c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lines where a player chose a bad line and lost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zero  wins,  it  will never be chosen, although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 perfect,  however,  because an ope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win and 19 losses and that still would  st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ove  has a learned value of &gt; 100, this move 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in priority to that of a ! move, since it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 If a value is &lt; -100,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e smaller you make &lt;w&gt; the  less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 you get, but the chance of Crafty popping ou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, the final step is to fold  in  any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 What this step does i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ves in the  "playable  move  set"  just 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no percent-to-play value set.  It sums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moves, then adjusts the sort-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s so that 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"sor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ve to compute a total for  all  moves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andom  number  between  1 and this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ove that this probability distribu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evolve over time as new ideas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lay on ICC, I use book random 1, and  book  width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although  for  titled  players this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play  reasonable  openings and cull the gam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k learning work and  how  can  I  sh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  file  for  speed.   You can't modify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book" will make crafty  display  all  the  book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 book.lrn file has two purposes:  (a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your prying eyes, so you can see what it's 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whom, and what the score was that got i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The values on  the  end  of  each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 depth, rating_difference}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search that comes from the first 10 move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cent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the search reached at  this  "key"  pos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 the  search,  the more the value is "trusted."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value means pay more attention to the sco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better than crafty, a positive  value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core  with a grain of salt, because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at any time, and it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rning.   As  I mentioned, the learning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this is mainly for you to peek  at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 However,  this  is the "portable lea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lso, and can be given to others to import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 where  it  will  affect  the opening b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afty had  played  the  openings  and  go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import &lt;filename&gt;" will read &lt;filename&gt;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rein into your book.bin.  Since I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code  as is used when playing games,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so gets appended to *your* book.lrn file as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 mistake to use this command on your own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things  would  get  counted  twic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import  &lt;filename&gt;  clear"  will  read  &lt;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 knowledge  as  above,  but  first  clears 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results from book.bin.  you will want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my book.lrn, *and*, you have  contributed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duplicates if you screw up in what you send  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nd me something, you run the risk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again" later.  This is going to  be  a  probl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gets  used  to  sharing  something  th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ere and update it on occasion. 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o  do  is  to  send  me  your  .lrn 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delete yours.  This will capture anything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 you  send  me the file, but you'll get it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next version of book.lrn  that  I 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your old book.lrn to something else.   I'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my blearn.dat to your machine, but *do not*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 with  your  book.bin  and  books.b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ill get confusing very quickly if you do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 else,  because  you  are  going  to  re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ed values, sucks in my new learn file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 the second command re-learns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ince you sent me the  last  book.lrn 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this your book.lrn will have my .lrn stuff,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, I can probably add an  automat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has a "permanent" hash table that  is  ke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game.   A position gets into this "hash 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ecutes a search and the search  value  is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n the permanent hash file, which can hol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65536  positions.   Once  it fills up, th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n a FIFO basic always keeping the most recent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crafty starts a search, the positions/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stuffed into the normal  transposition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d during the search just like any othe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g5  (+.277)   h6  2.  Nh7 (+.321)  Kg8 3.  Qh5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night got trapped at h7, and at move 4 craf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that  this  is gross and "learns" this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y the exact same game again:  except that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happen here.  It might be that Ng7 is the *only*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ven in 5 second games.  It's learned  that  Ng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 It  stores *this* position in the permanent h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4-5 moves earlier that if the knight gets to g5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.  Each game will diverge from the first game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g5 might not be forced, and if not, it knows Ng5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implemented  with two (count 'em, two)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sition.bin" is a binary file that contains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, and it right at one megabyte in size,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per hash entry X 65536 entries = exactly one 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  have 8 extra bytes for the FIFO queu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how many entries are currently in the fil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file is "position.lrn" and is, you guessed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the depth, etc.  and also included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ok learn &lt;filename&gt; is no longer  around)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either  book.lrn type data or position.lrn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ell them apart without your having to do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lear&gt;  option  is still there, sh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imply removes  the  position.lrn  and 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, if you like,  by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 command,  which  gives  you the abil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(as it presently  works),  position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xt book learning stage which will add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 Crafty is checkmated or resigns, it will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ook line to find the last point  where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 It will flag th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where the  first  ten  non-book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reasonable  scores,  but  the  position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can't handle very well.  If it  loses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it  will  still  vary  the  next time this op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s otherwise it would possibly repeat the sa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learning modes are turned on by defaul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can be disabled  with  the  appropria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