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deWars 200/Quix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contains all of the files necessary to run TradeWars II/Q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3.21D BBS.  The steps to setting up the file for use are relativ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your AR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PE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M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M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OO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ELL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IN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EWMO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nsfer all of the .MSG files to your G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ansfer all other files to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rst, compile TW2.PAS, then TWEDIT.PAS as .CHN files,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N file manager.  (using your common.pa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is no 4). I told you this was simple. Just fire up WWIV,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2, and play. If you need to edit a player, call up TWEDIT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, so, it's really simple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hard part is explaining the program itself, and wha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does. Perhaps if I go over the history of the program, you'll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ow difficul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(duh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program was originally written by Chris Sherrick (PTL, wheth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le, or short for Praise You-Know-Who, I dunno...) in an obscu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ed Beginner's All-Purose Instructional Code (BASIC for shor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tended for use by RBBS users (my apologies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aten their lunches...) as part of the DOO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original version of TradeWars was, for it's time,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OOR games availiable, and was soon upgraded to versions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th versions were in BASIC, and oddly enough, Sherrick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his game. But once you took a glance at that code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WHY he bothered not to withhol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BASIC code for TW2 &amp; 3 was SO completely unintelligible, that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ven be flowcharted without DAYS of research!! Hell, it even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 Tracing on occasion!! And to top it all off, Sherrick had the 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any who managed to convert the program to other languages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him! (The guy probably works for the CIA, and is recru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o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ll, this is all fine and dandy, so long as you run RBBS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SIC programs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at if you CAN'T run BASIC in any form due to some system in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f your BBS is run on a system that is also attatched to that dinosa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the IBM PC Network (which IRREVOCABLY requires a certai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BASIC also requires...),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at do you do if the only other WWIV board in the entire Central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un by a snooty little 10-year-old blind brat who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ing you about your running WWIV ("I'm blind, and it's not fai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ning MY BBS program!"), trying to crash the BBS, AND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ather...STUPID on line games (Darts, Dice, Coin Toss, Rope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all based on the SAME dice game!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eah, you guessed it.  We took Sherricks' TW2 and converted it t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 to who 'we' is, the first of those was Lord Darkseid,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amous BBS in Central Texas, Apokolips BBS.  LD, as he wa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cquired the code from Lloyd Blauen, the Sysop of Fun World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number right now...) after weeks of badgering.  Then, L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month taking Sherricks' code apart and attempting to flowch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as given up only a fifth of the way through the decyph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n, LD took the code and in one unbelievable 34-hour marathon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nglehandedly converted the TW2 program itself into Pascal!  Now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e condition of the original BASIC code, you'll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outines and variables were not given clear and revealing na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y, I still don't fully understand what certain routines exactl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nce that was working, he started working on the editor, and go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portions that manipulate player statistics. Then,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sixth days, he rested, and on the seventh he declared wa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group that the little blind brat was alligned with. Thus,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editor.  HOWEVER, Quixotic Software came to the sysop's resc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rovided a quick-and-dirty sector map editor to allow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universe to their own satisfaction.  Later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 will come with several pre-packaged universe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name one of the GALAXY1, 2, or 3.DAT files to TWDATA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 different universe map.  Several other editing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including a report on Romulan activity and a player report/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 lot more extensive than the one players can access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ext, along came both myself(Omega Man) and Alex &amp; Droogs (down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m Sorcerer for some odd reason...). A&amp;D did mos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, as well as assisting LD in converting the BASIC record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do (SIC and SICK) Record File, while I, on the other hand, debugge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and eliminated most of the errors that A&amp;D found.  Fin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6, our version of TW2 went on line.  Oddly enough,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editor...That had to wait until Quixotic Software got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July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eedless to say, it was an instant success. This was due to (A)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code that improved game play, and (B) the fact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that ran either TW2 or 3 were either pay boards or o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breed, the no-handles board. Since Apokolips was a bit of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sers flocked to it like junkies on crack! It became next to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 the board due to the mass numbers of TW2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 side note: The reason we called it TW2 was because this w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ur conversion efforts. In actuality, we converted TW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ings went fine from there until December of that year, when Apoko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it the dust (a LONG story...). But from it's ashes r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! BBS (512-471-5850...THAT one I know!), and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uessed, it ran TW2. But, there were two problems with this m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first of these was discovered when the Apokolips versi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rased in order to restart the game. I discovered that i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wrong position, and God was in a bad mood, the pur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cord file that would contain several EOF's in the wrong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of debugging failed to turn up the source of the probl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t was relegated to one of the most useful items in the IBM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: the Norton Editor (if you don't have it, buy it! If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IRATE it, then pay the guy when you can!). This is tricky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 it to anyone unless you've had a lot of Norton experience (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how you my HAL 9000 DOS sometimes...heh,heh,heh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second problem occurred when the general theme of the gam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it the motif of the board. That was easily changed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dditions stretched the code to it's memory limits. Thu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s and messages of any size were moved to .MSG files and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ile function. Also, I modified the game to allow yo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hters in sectors 2-7, but left in the restrictions for sector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you can buy fighters), and had the program slap you si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 so. Finally, just before LD left town, we installed an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you to create and destroy planets. Needless to say, this was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W2 went online, I've gotten numerous requests for th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ill now I've resisted because the damn thing had a tendency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from time to time. Now, for the most part, thes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. The one sole bug remaining occurs when the game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arted and teh player roster has been purged. There is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omulans around the Galaxy, and one part of it sends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against the top ranking player. Now, this works, provid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layer, and he's not in sectors 1-7 (Roms can't go there..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itch occurs (happens around midnight...sorry folx), the only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ALT-CTRL-DEL and reset the board. Then, you go into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 player and move it out of sectors 1-7. Usually,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blem, but there are some cases where it may take a couple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randomizer on the Ro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, what you have here is essentially a working version of TW2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tially finished editor for the game. With a little tender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this code could be reworked into beiing much more efficient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ither I nor LD have the time to do so. If you think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, be my guest! I do recommend you borrow the BASIC cod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od who runs an RBBS board to use that for some sort of refer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might not help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way, that's pretty much the history behind the game and it'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ention a word or two of thanks to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stance in getting the game running: Joe DiMaggio (His RE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the Pretty/Pformat programs that made the cod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; Supreme Dalek (NOT his real name!), who offered his wit and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KE! mods; Mr. Roboto, Forte, THE Red Baron, SSlik!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Vincent, and Martini for their comments, sugestions, gripes, b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vels, whines, and cryings abou the game and it's multifacets;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is Sherrick, for coding the game itself, and despite the fact tha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irate grapevines it has come to my attention that he i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, and is not pleased at all. To him, I can only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THTHTHTHTHTHTHTHTPPPPPPPPPPPPPP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f he hadn't made the code so full of gibberish that we practic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etta Stone to decrypt, I'd probably listen to his complain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room or time for whiners without a 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fore I leave you to searching for that back door I inst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ucker! Couldn't find it, eh? heh,heh,heh...Anyway, let me stat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neither LD, nor I, nor anybody mentioned here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ystem crashes this program causes. It's buggy, true...but so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! But you wanted it, and here it is! If you CAN improve i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end me a copy! That's the only payment I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ME MORE THING: This is related to the previous statement, but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ve this code without checking with me first. The le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de the less the problems. This is especially tru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Mouser, who refuses to send the Mousetrap code to Texa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ine reasons. I doubt seriously he'll get this cod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meg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lingon Empir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12-471-5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my name is Preston Stroud, sysop of File 13 (919) 527-9227 (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fantastic pascal ver of Tradewars from a fellow sysop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get it running...  It seems that the Ver he got came from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modified his ver of WWIV and also went on to use his mods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ouldn't work with the original WWIV boards.  Well I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part of the next morning fixing that little problem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across while fixing that one.  It should now work on un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.  If you have any trouble getting it working on your WWIV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nd leave me E-mail explaining.  I will 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ston Stroud        ca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 of            grea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13 BBS      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19-527-9227    World War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Quixotic Software, CA, recently received a copy of this fant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ile from The Original WWIV BBS, run by the author of WWIV, Laison '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b.  Like every other programmer who's gotten hold of the cod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it was a mess, and I've done my share to clean it up. 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to flesh out the editor, and get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ort editor so that every individual game of TradeWa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ifferently by the sysops out there.  A few other of our mo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hip Armor, space Mines, ship-to-ship radio, Rogue merce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oval of 'door points'.  The main complaint I've heard i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ghts against the game, not other players, so we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actical additions to the game.  As other authors in this chai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hear about YOUR mods,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litary Industrial Complex  Si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3) 201-3375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hy L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Quixoti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