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Wars 200/Quix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HRIS SHERRICK (P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cal conversion by Lord Dark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by Sorcerer, Supreme Dal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mega Man, and Preston Str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modifications (10/20/87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xotic Softwar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's the sincerest form of programm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ulti-player game that is a cross between a war g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rading game.  Players compete against one another and are ev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d kill each other.  You have a ship that can roam the univer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 to space port trading metals, organics and equipment to ear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.)  Once you've earned some credits, you can buy fighters or cargo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argo holds, you can carry more merchandise and earn mor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ghters, you can attack and destroy other players' ships and stea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rom them.  You can also defend a space port (or a series of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s) which will give you exclusive trading and make even mor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vert your fighters &amp; cargo holds into mines, and terr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The goal of this game is simple:  to control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to play this game is to log on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you (provided you are worthy enough to b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) and set you up in the game if there is enough room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for you, don't worry.  Old players are often...dele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hould open up in several days. You should also leave a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elling him you want to play because he might be able to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fore his time to make room for you.  When you star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hip along with some cargo holds and some fighter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 to becoming the most powerful person in the univers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* piss off the Empe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in, the computer will remember everything you do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the middle, or even hang up on the game, it will rememb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d and allow you to continue the next time you decide to pla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o many turns a day, and each time you move from sector to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at a space port, you lose one turn.  Unfortunately, how many tur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is remembered.  If someone has left some fighter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you have to fight off his fighters before you you are allow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at sector.  You can also retreat at the cost of one fighter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 points if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ce you're in a sector, you can trade at space ports, 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ighters within the sector to defend it, and even attack oth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Every time you attack someone's ship, they will know who did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es for you; if someone kills your fighters, you will know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periment!  Feel free to wipe someone out...they might ev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 Start a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alone in the universe.  The evil Romulans, a race of 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bags, wander around seeking whom they can molest.  These evi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in a run-down portion of the known universe and if you are might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quer them.  The Romulans exist for the sole purpose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an outstanding TradeWars player can actually defeat the Rom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n Imperial War grant!  But beware, these guys are tough as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Romulans, there are bands of fighters that merely hold t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let ANYONE enter the sector.  These are generated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orking for got killed.  They can make your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in a sector, there are several things you can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r fighters to attack another play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ctor.  When you attack another's ship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he number of fighters you want to use. 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ighting for you.  On every attack, someone will lose a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50% chance it will be yours.  If you don't los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 will.  The computer will keep fighting until eith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fighters, or you wipe out all the other persons figh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total telling you how good (or bad) you di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se 500 fighters in one stroke, so be 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off all the fighters protecting another player's 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k the ship and salvage 1/4 of its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ip has an on-board computer.  The computer has sever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ommerce report, a sector finder, a ranking routine, and a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munication system.  The port report will give the quant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port so you can immediately know where there is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.  The computer will ask you for what sector the port is i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tor number.  For example, for Sol, enter a '1'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port in that sector, or someone is protecting that port with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spond with "No information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 finder will tell you how to get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get to another sector, ru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shortest route to take to get to the sector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useful until you get a map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ing routine ranks all the players playing the game.  Al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his or her value in credits.  This includes ever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dropped in sectors.  Note that a person who has been kille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-to-ship communicator allows you to send 160 characters(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ctical information to another player, such as "There are 50 Romul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7, please help" or "Let's gang up on King Tusk, he killed me twic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info about the sector you are in. 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ector you are in, the name and class of any ports in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' ships and the the number of fighters protect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 protecting the sector and who they belong to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e warps lead to.  Note the difference between fighter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the fighters accompanying ships.  The fighter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re the ones you have to fight in order to get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s accompanying the ships are the ones you have to destr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other players' ships (using the 'A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TAKE OR LE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leave fighters to defend a sector or ta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 If there are fighters protecting a sector,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sector without defeating them.  The computer will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ghters you want defending the sector.  Note: this is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.  If you have some there already, and you enter a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there, you will take the remaining fighter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ree fighters in an empty sector, enter '3'.  If you hav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a sector and want to take them all, enter '0'. (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defending the sector.)  If you have four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take three and leave one, enter '1' and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ith you.  At one time, you could not leave fighters in sector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Federation and they don't like having figh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ectors, but the new peace &amp; prosperity treaty guarentees fre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hters throughout the galaxy, except for sector 1(S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lowed a human by the name of Mudd to take over the chancel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f our gambling council. You may gamble your winnings with him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at him bad enough to have him killed for losing the Emperor's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: this can take a LOT of cash to pull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ABOU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give you information about your shi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sector you are in, the number of turns lef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your fleet, the number of cargo holds on your ship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and how many credi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/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re similar to ports, only they produce everything(in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), and give their merchandise away instead of barter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&lt;L&gt;and in a sector containing no planets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But you will need 10,000 credits to purchase a Genesis Torped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nice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know about planets is what productivity is. 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many units that planet produces per 24 hours. 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by investing money into a planet.  Planets start with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of 1 in ore, organics, and equipment.  The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of 20-30 each. I highly recommend leaving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net in it because it doesn't cost a thing to destroy a plan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land at it.  There is one planet allowed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IN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terrorize peaceful, innocent merchant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ectors.  Your Engineer will convert 2 cargo holds &amp; 5 K3-A figh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mine, with a 1/10 chance of hitting the next ship to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ally brighten up someon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ock and trade with space port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n your sector.  Docking at a space port uses up one 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de, you trade in units.  One unit is enough to fill one carg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your ship.  There are three types of merchandise: ore, organics(org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 (eqp.) Each port has a class that determines what it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.  A class 1 port sells eqp. and buys everything else.  A class 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organics and buys everything else, and a class 3 port sells ore and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  When you dock, you will haggle over the price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offer, and you will counter offer.  This will continu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your offer, or decide to wait for another trading vesse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The prices depend on how much they have or need.  The mo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, the better the bargain.  Ports produce a limited amount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If you can capture one with fighters, don't trade with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let the prices get better and better.  How much of a bargai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to port.  Sol (in sector 1) is a special port.  It sell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,  cargo holds, and turns.  When you buy turns, they ar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t deal; you buy turns, not the number of turns allotted per d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f fighters and cargo holds vary depending on what day of the wee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 you don't haggle over the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move from sector to sector.  The Organi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arp lanes from sector to sector that you can travel throug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akes up one turn and you have a limited number of turns a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a sector with fighters protecting it, you will have to f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nter.  You can attack or retreat.  If you retre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ector from which you came from, but you won't us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t will cost you one fighter to retreat or 5 ship armor points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fighters or armor left, there is a 50% chance you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qu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-K out, or hang up, but I would rather hav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It makes sure that nothing is going to go wrong.  If you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up all your turns, you can come back later o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maining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give you a list of the comman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print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re is to the game.  Play i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