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ap is provided courtesy of Wizard, who took the time to ma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clear starting place for someone to change the galax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  I Highly recomend making a similar map for any mods you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routes.                       -Filthy Lucre, Quixo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e Wars 200 Sec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Class 1 ports (sells eq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= Class 2 ports (sells org)       85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Class 3 ports (sells ore)         \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4----83----82   182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,\, and -- are warps              \  /  \  /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,-&gt; and &gt; are one way warps       81----80----79   181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,] are the union                     \  /        \    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0!         78    77----76   179---178---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\           \  /        \     \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6----153@---131  195   94#         67    75-&gt;7 66@---74---18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\  /  \      \          \           \     \  /  \  /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---154   158    93#---92----91----68----53#---52---152    73!--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/        \        /  \  /  \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7@        26          37@   54    36----51#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/  \        /        \  /  \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&lt;--55----38@   19!---25----18@---24----35#---50----71@--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/  \  /  \         /          /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!       56    140---09    08     17         49          65    101!-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/  \     \  /  \  /  \   /  \          \      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---39@   27    10@--[02]--[7!]&gt;75 16---23@---34----48#---64---100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\     \        /  \  /  \   /  \ /           /          /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----28----20--[3@]---[01]---[06]--15---142    63         103---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\     \  /  \  /  \  /           /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#---40    21@---11---[04]--[5#]   14          62@---121-&lt;-191@---19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/     /     /  \        /  \        /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@---29---151    12    13----46!   47----61    90--120!--122#-&gt;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\     \  /  \  /        \  /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---42----43#---30----22@---32----33----87----89#      200---123-&gt;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\  /  \        /        \        /  \  /        \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  58#---59----44----60#   31----45#   88@---96----98--&gt;1  143---124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/  \     \     \  /     /     /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9@---70   198   141@   95----97#   111!---112     14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\  /  \  /           /     /     /  \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       118#--116!---99--&gt;1     105@---115  113!---114   145#--199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/  \  /           /           /       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6#--185---119---117   125@--106--107#  132--135  127 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/   \  /  \     \         \    \  /  \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---161#---136----188    126---108      189---133#  176@ 147--148-&gt;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\   /            /  \     \           /   \  /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!--163     137    168---166!  150---149@      134   170       17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\      \       \  /  \  /              /  \   /  \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  164---138@     167---177             171!--172---192  175-&gt;174-&gt;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 /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5!       169#                       194# 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 WIZAR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