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878769140"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2065183071"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22159141"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03496367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930671684"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