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 v1.0, by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program to change the default font in fullscr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to one of your own. It currently reads raw fonts (lik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), ie a file with all 256 chars, and one bit per "pixel",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rows (80x25 mode). The filesize is (256*8*16/8 =)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it with 80x25 fonts, so I cannot say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izes. All the program does, is to use the Vio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font-data buffer with the data from a file, and put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ioSetFont(). All other parts of the data (x-size, y-size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a DOS version too (not too much features in that on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on a couple of computers, and gotte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 by some people on IRC (See "Thanx" below for a list),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me video-drivers doesn't support the Vio?etFont() call, 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 can do about this, except to bypass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directly to the gfx-card, but then the font will chang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thing changes videomode, and it isn't really that w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n OS (Im not counting DOS as a real OS). So, I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included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 There should be about 8 files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Doc          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          Th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c      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def           File used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Zip           Some fonts ripped from Linux (Unpack the on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Short desc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    The make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Exe         Stupid Dos version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c           Stupid Dos vers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tFont.exe [-?|-h|-d|-f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          Installs the fo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                Force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       Display stat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rameter -d, it only queries which fontsize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font, and print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orces yes to all questions (currently only 1, if the byte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the file doesn't match), should normally never be used, 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T.Fnt                        (Changes to T.Fnt, my favou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T.Fnt &gt;NUL         (If you want to run it at startup or s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couple of fonts which I have stolen (?)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for their grea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. for "640kb should b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er, Erik, Magnus for test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k, roland and jez333 on IRC (#os2prog) for also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-mailware! (If you wish to use the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years, you have to send me an email.. :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 if you like the program, hate the program, find a bug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nothing to do for the moment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interrested in more fonts.. (80x25, 80x50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mode is still alive" (Should be sung with "James Brown is still 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me..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stric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ipgr�nd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-906 24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+46 90-186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