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istance of Vision Raytracer 3.1e, compiled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9-04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t the PoV-Ray website at http://www.povray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uch to say. I started by modifying the unix.c file by Mike Fleetw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2p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what seems to be bugs in the vacpp libraries, I cannot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threaded version of povray. I'll be looking into it more when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(Actually, compile works great, but it won't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imply used some shellscripts to produce most of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povray does not build 'correctly'. I guess there sourc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really aren't really needed (zlib and pnglib). And the depency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wrong, so you'll need to delete all objectfiles when rebuild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any majo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 about this, but I simply wanted a povray executable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S TO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placed a '// jmd' remark anywhere in the source where I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ray.c -&gt; setup_output_file_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vacpp C Libaray, getcwd() is named _getcw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n.c -&gt; parse_option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ilenames was unsupported, made sure that space-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n't removed while parsing option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: 'Logical filenames' support space-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&amp; OS/2 VERSION-SPECIF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you want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n Danielsson (jan.m.danielsson@telia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