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ane Version 0.21    11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0 Frank Schmittrot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sane program is free and is a trial version.  Therefor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ermitted by law, the program is provided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, either expressed or implied.  All risk i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permitted by law, the author will in no even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mages arising from use of the program or from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franks@ow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