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A_TYPE/2 v0.01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SCII / ANSI / ANSI MUSIC / AVATAR files from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B.J. Weschke / Sorce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spired by Ron Huiskes' A_TYP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.J. We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71 Mi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dgewater, NJ  08807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08-722-2231 / 908-704-1108 / 908-707-0094 / 908-707-00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mail: [1:2605/403@fidonet.o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[bweschke@vaxc.stevens-tech.ed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hat can this thing do ?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 BBS programs of today allow for avatar cod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 to the user. Avatar, as a whole, is a better choic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i as it takes fewer bytes to send across the lin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only two editors at this point can save thei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vatar format. When you exit the editor, you hav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playing the avatar file without showing it throug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booting up the editor again. With A_TYPE/2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way of displaying avatar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reated quite a few software projects in DOS up to 1992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OS/2 at that time, I lost interest in progra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or fun. Unforunately, at the time I was programming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and there was no easy port from DOS over to OS/2. Aft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years of money first and then the code, I decided to start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 as a hobby. I pulled a free c++ compiler for OS/2 off the 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began fooling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TYPE/2 is more or less a test release for the avatar 0/0+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use in future projects regarding BBSing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TYPE/2 can display AVATAR files up to AVT/0+. RLE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however, does not support ansi music. The reason be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nsi music is in violaton of the orignal ansi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c[M" which is deemed as the ansi music sequence, is "delete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ansi specifications. OS/2 respects those specification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, this program can display ascii, ansi,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quickly from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mmand Line Option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A_TYPE2 &lt;filename&gt;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_TYPE/2 you have to supply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s parameter at A_TYPE/2'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t A_TYPE/2 pause at the end of the file you can supply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W' parame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Ron's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TYPE/2 is supplied as *CardWare*. If you ar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me a postcard of your city (looks great on my wall!)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hat you use A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TYPE/2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B.J. Weschke and/or Sorcery Softwar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caused by A_TYPE/2. The Software is supplied as-i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 in two, 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