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2diag quick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and watch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  <w:tab/>
        <w:t>ne2diag [ioport] [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ne2diag 32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2diag 28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2diag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port and irq parameters are optional, and have default values: 340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lease. I don't know for sure, but this may also work with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2000's; this is untested though. You'll probably need to download my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rogram to find out the IOPORT of a PCI NE-2000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actual card settings are not actually verified -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ash if you guess wrong. You probably guessed the ioaddress wro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comes up as FF:FF:FF:FF:FF:FF. (try 280,300,320,340 &amp; 36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likely ones.) You probably guessed the irq wro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's traffic on the cable, but nothing happen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from a plain-dos environment with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IVERS LOADED. It will run under Win95 IF Win95 itself is not also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twork card. If you run in a Win95/network environment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Restart in MS-DOS mode' before using this program. Op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 is probab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following keys do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Toggle display of hex-dump of most recently rece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</w:t>
        <w:tab/>
        <w:t>Adjust size of recent packets window; smaller window is faster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avoid buffer overflows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ggle sending of packets. A sent packet is 15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00 to FF hex, repeated over and over. Useful for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overload a network and/or verifying bas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wo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x buffer overflow means that the PC can't keep up with the she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s - I find a 486-25 is probably a minimum spec for this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aster the PC the less likely you are to have problem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286 to keep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you know what packets, MAC addresses and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ies are. If not, don't expect to make sense of this program!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 throughout, so anyone familiar with networ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rcecode is included. Do what you like with it... it's freewar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anyone who make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 page for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