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PS/2 PASSWORD RESE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JUMPERS ON IML SYSTEMS               �         POWER-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        </w:t>
      </w:r>
      <w:r>
        <w:rPr/>
        <w:t>OVERRIDE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 95A HAS NO SYSTEM PARTITION. IT   �   SYSTEM          �  J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IML &amp; POST FROM EEPROM ON THE      �                   �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R PROCESSOR BOARD. IF A POWER-ON     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S SET AND THE REFERENCE DISKETTE   �  8525 SX          �  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DISKETTE DRIVE, MOVE THE PASSWORD  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JUMPER, THEN POWER ON THE COMPUTER. �  8525 &amp; 8530 (286)�  J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DEFAULT IS BYPASSED &amp; THE SYSTEM  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THE IML IMAGE FROM THE REFERENCE       �  8535, 8540       �  J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THE NEXT TIME YOU POWER ON THE     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, THE IML &amp; POST LOAD FROM EEPROM.   �  8556, 8557       �  J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VER 85 &amp; SERVER 95 LOAD THE IML FROM  �  9533, 9535, 9540 �  J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EPROM, BUT THE POST IS IN THE SYSTEM    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. IF A POWER-ON PASSWORD IS SET &amp;   �  9556, 9557, 9576 �  JM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DISKETTE IS IN THE DISKETTE    �  9577, 959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, MOVE THE PASSWORD OVERRIDE JUMPER,    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OWER ON THE COMPUTER.  THE SYSTEM      �  XX90             �  J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BYPASSED AND THE SYSTEM LOADS THE 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 IMAGE FROM THE REFERENCE DISKETTE.       �  SERVER 85        �  J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  </w:t>
      </w:r>
      <w:r>
        <w:rPr/>
        <w:t>SERVER 95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THER IML SYSTEMS LOAD THE IML &amp;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TEM PARTITION.  IF A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S SET &amp; THE REFERENCE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SKETTE DRIVE, MO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 JUMPER, THEN POWER ON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BYPASSED AND THE SYSTEM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L IMAGE FROM THE REFERENCE DISKET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IME YOU POWER ON THE COMPUTER, THE I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S FROM THE SYSTEM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-ACCES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RIVILEGED-ACCESS PASSWORD IS ALWAYS JM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OTHER SECURITY FEATURES TO MAKE THE SYSTEM INOPERA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ENTRY, UNTIL THE PASSWORD IS TYPED.  IT ALSO OVERRIDES THE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IF INSTALLED, AND RESTRICTS ACCESS TO THE SYST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ERASE OR OVERRIDE THE PRIVILEGED-ACCESS PASSWORD.  THE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PERSON AT THE ACCOUNT MUST HAVE THIS PASSWORD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AIN ACCESS TO THE SYSTEM PROGRAMS IS TO REPLACE THE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STOMER'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SHIPPED WITH THE PRIVILEGED-ACCESS PASSWORD FEATURE DISABL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ET).  A JUMPER (JMP2) ON THE SYSTEM BOARD MUST BE MOVED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-ACCESS PASSWORD CAN BE SET FOR THE FIRST TIME. THE JUMPER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LOCKED STATE OR THE CHANG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KED STATE PREVENTS A PRIVILEGED-ACCESS PASSWORD FROM BEING SET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THIS IS THE FACTORY-SET POSITION.  THE JUMPER IS I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THE LOCKED STATE.  THE CHANGE STATE IS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SETTING THE PRIVILEGED-ACCESS PASSWORD ARE THE SAME AS THE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SWORD (7 CHARACTERS, A-Z, A-Z, 0-9).  ONE IMPORTANT DIFFERENCE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-ACCESS PASSWORD CANNOT BE THE SAME AS THE POWER-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: PC SERVER 300 (8640) PENTIU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REFERENCE IN THE SERVICE OR USER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300 FOR SETTING OR REMOVING THE POWER-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JUMPER ON THE SYSTEM BOARD WHICH WILL CL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-O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LOST POWER-ON PASSWORD, CMOS MEMORY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MUST BE CLEARED.  THE FOLLOWING PROCEDURE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-ON PASSWORD, BUT WILL ALSO REQUIRE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OTALLY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REMOVE THE SRAM (STATIC RANDOM ACCESS MEMORY - CMOS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OCKET AT U50, LOCATED JUST ABOVE THE 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RIVE CONNECTORS (REFER TO PAGE 51 OF THE "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BOOK" FOR THE SYSTEM BOARD CONNECTOR LO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WAIT FOR 5 MINUTES (TO ALLOW THE MODULE DRAIN OR DISCH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-INSTALL THE SRAM MODULE IN ITS SOCKET, BE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BEND THE PINS.  ALSO BE CERTAIN THE MODULE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ENTED, OTHERWISE IT COULD BE DAMAGED.  SE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THEN, RUN THE SET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ODULE  �  &lt;---DO NOT REMOVE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RAM MODU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 DOT---&gt;�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RNER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KETTE CONN. �  �IDE CONNEC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REFER TO PAGE 16 OF THE USER'S HANDBOOK,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SYSTEM, AND OBSERVE THE PRECAUTION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SENSITIVE DEVICES WHILE HANDLING THE SYSTEM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COMPONENTS OF THE 86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