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 TO USERS of CUBE versions 1.x : some modifications in str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bstitution with environment variables values, and REPSTRING synta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y require that you update Procedure files before using version 2.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is a REXX procedure used to modify a CONFIG.SYS-like ASCII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), based on a set of CUBE's commands (the Proced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was initially developped to automatically create/updat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.CMD files. It may be integrated in dynamic process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PS/2 configurations. Any other ASCII file (such as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iles, etc...) may also be customized with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has its own set of commands (described below) that provi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the line and string levels. This set of command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REPLACE and DEL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CUBE's commands require identification of the Target File 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upon: the line will be identify by its leftmost characters (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precise or generic identification) starting from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herited from the CONFIG.SYS type of file CUBE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ption '*ID', wherever available, tells CUB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line as any line containing the identification string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ition. Furthermore, the command LINEID may specify tha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arget File lines should be ignored (stripped)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rocedure File may be further customized at CUBE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strings may contain 'variables' names that will be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at execution time. This is known as 'substitution' and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avors: command line substitution and environment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bstitution: values of variables are pas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nvironment variable substitution: values of variables ar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S/2 environment variables at CUBE's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in CUBE's commands always occurs, while substitution i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 only occurs if this line is processed by a CUBE'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s are always identified by delimiters: any singl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unique for a given variable name, to avoid conflict with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r system interpretation. Variable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BE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BE  procfname  targetfname  [backupfname]  [options]  [ &gt;log-fname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cfname = name of Procedure file containing CUBE's comma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</w:t>
      </w:r>
      <w:r>
        <w:rPr/>
        <w:t>--or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{ single cube command }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</w:t>
      </w:r>
      <w:r>
        <w:rPr/>
        <w:t>--or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QUEU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Notes: 1) { and } are required delimiters for sing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cube command passed on command li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2) QUEUE (uppercase!) is the required keyw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when CUBE is called from a Rexx command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have 'queued' cube commands in the s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queue, rather than used a Procedure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argetfname = name of Target File to be updat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ackupfname = if specified, is the file name under which Target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will be saved, before CUBE's process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options = [ PAUSE 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CUBE pauses after each command executed from Procf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CHECK 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Run CUBE but *DON'T SAVE* the Target File. Return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will reflect the number of changes that would occ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in Target Fi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MAKE code 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Implements the 'conditionnal command execution'. CU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will only execute the profile's commands that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under the control of a matching WHEN command. See W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command for explanations. Code can be any str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default is *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DLM char  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Define a new delimiter for CUBE's commands str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ee definition of d-string below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RS(#varnam1#=value1 #varnam2#=value2 .... ) 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pecifies a set of 'variablename=value' . CUBE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replace each occurrence of a variable, within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Procedure file command, with its corresponding valu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ubstitution is done before commands processing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varnames must be defined with delimiters (# above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CUBE c:\config.pro config.sys config.bak &gt;cub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p.cub config.sys (rs(#drive1#=D #drive2#=E)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{RS "#var2#" (RS#) all} startup.cmd &gt;start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QUEUE appl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BE Procedure File Command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UBE's commands, any string representing the actual string to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replaced and/or inserted in the Target File, must be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characters (delimiters). These strings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strings" (delimited strings). The default delimiter is " (double-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 option can be used to define your own delimiter for a given CUB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interpreted/executed sequentially from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pper or lower case. d-strings too, but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ast CASE command encountered (see CAS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span on more than one line. A ',' must end a comman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 on next line. ',' within d-strings will not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in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(null) lines are accepted. Comments lines may be inserted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or '--' as their first character(s). Blank and comments lin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etween continuation lines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        specify what action to be taken in case of syntax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a command of the current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NERROR { CONTINUE | STOP 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: issue error message and skip to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    : issue error message and stop CUB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updates to Target File will be lo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(even those applied before the ON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TOP if no ONERROR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specify how Procedure and Target strings are hand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comparisons. Once set, it appl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dentifications and strings identifications with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ASE  { SENSITIVE | IGNORE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TIVE: strings comparisons will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  : strings comparisons will NOT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: "AbCdef" matches "AB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IGNORE if no CASE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       Following CUBE's commands will only be executed if the CU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 MAKE matches one of the 'codes'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s until another WHEN command is found. WHE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'ONERROR', 'CASE', 'LINEID' , 'STRINGDELIMITER' and '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: these will always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WHEN  { code1 ... coden  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n    : any string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* then following commands will all get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ever was specified in MAKE option. *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es the 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* (no WHEN command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ID          specify that identification of Target File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at column 1 (CUBE's default) or ignor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LINEID { NOSTRIP | STRIP "x"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TRIP  : return to default CUBE identification (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 "x": strip leading x's in Target File line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STRIP if no LINEID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NE         REPLACE an entire LINE of Target File with a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-string used to identify the line to be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the leftmost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ine is not found within Target File,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dded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EPLINE lineid WITH replacement [( option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    : d-string to identif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ment : d-string representing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: 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DDTOP | ADDBOTTOM | DONTAD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IF "x"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IFNOT "x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: replaces ALL occurences of 'lineid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: only replaces 1st occurences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: only replaces la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OP    : if no 'lineid', add replacement at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BOTTOM : if no 'lineid', add replacemen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TADD   : if no 'lineid', don't add replacem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 : replace string(s) within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is a single character used as a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duration of this command only;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imited by a pair of x, in the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interpreted as environmen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d by their value. This occu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REP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x"    : Replace only if a line identified by "x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 "x" : Replace only if a line identified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Conditionnally ADDs a LINE to the Target File.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may be specified by reference to an exis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DDLINE  line  [( 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  : d-string representing the lin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: [ AFTER x [ONLY] | BEFORE x [ONLY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NEW | ALWA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 "x"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NOT "x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x  : add after line identified by d-str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x is not specified or not present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, line will be added at bottom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x : add before line identified by d-str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x is not specified or not present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, line will be added at top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    : with AFTER/BEFORE: add only if x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EW    : add line only if not already the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  : always add line (even if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: replace string(s) within the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is a single character used as a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duration of this command only;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d by a pair of x, in the line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nterpreted as environmen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by their value. This occurs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x"    : Add only if a line identified by "x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 "x" : Add only if a line identified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        DELETE a given LINE from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LINE lineid [(options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: d-string identifying the lin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 to the lefmost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: 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 "x"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NOT "x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:  deletes all occurences of 'lineid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:  only deletes 1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:  only deletes la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: replace string(s) within linei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to be deleted. Standard RS() pre-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ad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x"    : Delete only if a line identified by "x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 "x" : Delete only if a line identified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LINE     Comment out a line in Target File. In fact,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pecified character string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MMENTLINE lineid WITH type [(options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: d-string identifying the line to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: d-string representing comment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: [ALL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 "x"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NOT "x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: comment all occurences of 'lineid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: only comments 1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: only comments la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x"    : Comment only if a line identified by "x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 "x" : Comment only if a line identified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ING       Add a string within a given line of Target Fil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 is specified by reference to an exis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DDSTRING string IN lineid ( { AFTER s | BEFORE s} [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 : d-string representing the str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 : d-string identifying the line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be added. Correspond to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[s]: add string after d-string s in line. If 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or not present in line,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[s]: add string before d-string s in line. If 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or not present in line,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t beginning of line,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ier (line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: [ IFNEW | ALWA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ADDTOP | ADDBOTT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: add to all occurences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: add only to 1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: add only to la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EW    : add string only if not already the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  : always add string (even if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: replace substring(s) withi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is a single character used as a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duration of this command only;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d by a pair of x, in the new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nterpreted as environmen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by their value. This occu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ADD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OP   : if lineid not found, adds line lineid |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OP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BOTTOM: if lineid not found, adds line lineid |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BOTTOM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TRING       REPLACE a given STRING by another, within a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arget File. If no line is specified (linei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ccurences of string within Targe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with the new string. All occu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a given line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PSTRING ostring WITH nstring [IN lineid] [(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tring  : d-string representing the string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tring  : d-string representing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 : d-string identifying the line wher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: 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: replaces in all occurences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: replaces only in 1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: replaces only in la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: replace substring(s) withi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is a single character used as a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duration of this command only;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d by a pair of x, in the new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nterpreted as environmen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by their value. This occu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ADD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ING       DELETE a given STRING in a given line of Targe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ine is specified, then all occurrences of st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File will be deleted. All occurences of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lin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STRING string [IN lineid] [(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 : d-string representing the string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 : d-string identifying the line wher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: 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: deletes in all occurences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: deletes only in 1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: deletes only in last occu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 : replace substring(s) within string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RS() pre-processing; refer to add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processing even in case of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ne "COUNTRY=" with "COUNTRY=001,C:\OS2\SYSTEM\COUNTRY.SYS" (AD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ences of lines starting with "COUNTRY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line at bottom of Target File if no line starting with "COUNTRY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"CODEPAGE=437,850" (AFTER "COUNTRY=" I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"CODEPAGE=437,850" after the line starting with "COUNTRY=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"CODEPAGE=437,850" doesn't already exist in Target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added and no line starting with "COUNTRY=" exist, then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file (implied by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"SET="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first line starting with "SET=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"SET=" (first  ifnot "REQUI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first line starting with "SET=" only if Targe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starting "REQUIRE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line "ifs=c:\os2\hpfs.ifs" with "r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he line starting with "IFS=C:\OS2\HPFS.IFS" with "REM "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: REM IFS=C:\OS2\HPFS.IF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ING "C:\MYDLL;" IN "LIBPATH=" (FIRST IFNEW BEFORE "C:\OS2\D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"C:\MYDLL;", if it doesn't already exist, within the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LIBPATH=". Adds the string before "C:\OS2\DLL;" if it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dds the string after "LIBPATH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MYNAME" IN "USERID" (AFTER *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"MYNAME", if it doesn't already exist, within any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ID". Adds the string after "USE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#indirect# IN "SET VALUES=" (AFTER RS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command 'SET INDIRECT=3' has been executed prior to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, appends "3", if it doesn't already exists, to "SET VALUES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TRING "D:\TOOLKT13\IPFC;" WITH "D:\TK13\IPFC" IN "SET HELP="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string "D:\TOOLKT13\IPFC; with "D:\TK13\IPFC;"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starting with "SET HELP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TRING "D:\TOOLKT13" WITH "D:\TK13"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ences of "D:\TOOLKT13" with "D:\TK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"USER=#name#,NODE=#node#" (AFTER I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CUBE has been invoked with option (RS(#name#=ME #node#=HERE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"USER=ME,NODE=HER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CUBE has been invoked with option (MAKE C ,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ING _xxx"xxxxxxx_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occurences of  xxx"xxxxxxx  if option DLM _ wa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