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CONTRIBUTOR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. Gary Anderson, Joe Aquino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. Scott Burgess, Alain Butzburger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. Jan Ceuleers, Ray Chow, Jim Condon, Mike Coplien, David Cr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. Mike Daugherty, Bill Drake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. David Earlam, William Ellis, David Ellison, Greg Ewing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. Rolfe Ferrara, Mike Focke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. Don Gates, Doug Gormley, Rich Green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. Fred Hall, Don Hasson, Steve Hess, Glen Hovd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.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. Michael Johnson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. Ray Kenniston, Bob Kingsley, Charles Knechtel, Oscar Knigh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. Allen Legatzke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. Marc Malagelada, Jerry Malewicz, Don Mangold, Ed Mann, Jon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Mortensen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. Jan Petter Nuss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. Mike O'Toole, Sheldon Owen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. John Patti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.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 Pete Robinson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. Richard Smith, Bill Somrak, Tae Song, Russell Sparkes, Michael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tanton, Norman Sturdevant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. Sandy Taira, C.D. Tavares, Andrea Taylor, Maoee Tsen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.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. Frank Valentino, Rocke Verser, Rog Virta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. Doug Wagner, John Wagner, Dominic Watts, Lance Williams, John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Willson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.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. Charles Yanu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Z. James Zapeti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