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TheRef(tm)       Version 4.5a       (TR45A.ZIP) 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alk about being long overdue!  I could have had 3 kids sin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version 4.3 hit the streets!  Of course, if I had, I'd mo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ikely not even be putting out _this_ update &lt;g&gt;, but it'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nally here, and I hope that I can keep on a steady cour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nd continue to put out updates, rather than go another lo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nterval.  One good thing is that the Web vesion is driving 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o keep TheRef(tm) updated sooner.  I'm still in need of inf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n many older drives.  If you have an old manual for a drive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ntroller that you were going to throw away, please consid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ntributing it to TheRef(tm) so that others may get some u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rom it.  Thanks for being so patient with me.  ;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</w:t>
      </w:r>
      <w:r>
        <w:rPr/>
        <w:t>Į bob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��</w:t>
      </w:r>
      <w:r>
        <w:rPr/>
        <w:t>&lt; PRINTING &gt;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Portrait:  If have a Laserjet II, please verify that it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</w:t>
      </w:r>
      <w:r>
        <w:rPr/>
        <w:t>set to graphics mode.  This is internal font #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or #02.  If you have a Laserjet IID, use internal font #24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ese settings will give excellent results with the stand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age length of 60 lines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If you have a Dot-Matrix printer, it will default to 6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ines per page.  However, you may have to set it to graphic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ode at the command line.  Since this varies from printer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rinter, you should consult your owner's manual for guidanc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Landscape:  If you have a Laserjet II please verify that 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is set to graphics mode.  Since a compress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ont is required, choose internal font #21, or #22.  Also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ust reset the page length to 73 lines. (16.6 pitch, 8.5 poi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ize).  For the Laserjet IID, use internal font #27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If you have a Dot-Matrix printer, you will have to use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ideways(tm) type printing utility.  Select a letter size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x11 matrix ("very tiny" in Sideways) that equates to a 7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ine page.  You may also want to select "doublestrike" 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enhance the readability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eRef(tm) is (c)1996, F. Robert Falbo, all rights reserv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ermission is granted by the Author for Personal us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eproduction of any portion must be accompanied by prop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redit. Requests for use or inclusion in other works shou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be sent to the Author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ll liabilities from use or misuse of TheRef(tm) rest sole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with the User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�</w:t>
      </w:r>
      <w:r>
        <w:rPr/>
        <w:t>&lt; FILES INCLUDED &gt;��                     2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e following files are included in this update: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TLREF45.LAN ...... Controller Listing    (Landscape mode)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TLREF45.POR ...... Controller Listing    (Portrait mode)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HD_REF45.LAN ...... Hard Drive Listing  (Landscape mode)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HD_REF45.POR ...... Hard Drive Listing  (Portrait mode)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MFRDIR45.DOC ...... Manufacturer's Director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ITLE45P.AGE ...... Title Page for TheRef(tm), version 4.50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INTRO45.DOC  ...... Version/Revision History for TheRef(tm)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ECHTALK.DOC ...... A running reference guide to connectors,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</w:t>
      </w:r>
      <w:r>
        <w:rPr/>
        <w:t>interconnections, and tech stuff.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EADME45.DOC ...... (This document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ONTRIBS.DOC ...... The Contributors Page... THANK YOU !!!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LASERSET.ZIP ...... Setup files for Laserjet and PS printers,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</w:t>
      </w:r>
      <w:r>
        <w:rPr/>
        <w:t>by Steven Case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_SETUPS.ZIP ....... Setup diagrams for Controllers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I'm now on the Internet, and have an Internet Email address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here I can be reached.  There's also a Web Site, which you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ost likely know about if you FTP'd this file from it.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EB SITE:  http://theref.c3d.rl.af.mil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MAIL: falbof@rl.af.mil (best choice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falbof@infinity.c3d.rl.af.mil (alternative)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TP SITE: theref.c3d.rl.af.mil (use anonymous login)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As usual, have fun and enjoy computing!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