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(tm)      05-06-96    v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is an _update_ to 3 sections of TheRef(tm)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version 4.3.  To obtain the complete listing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file THEREF43.ZIP, and replace the following se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anufactur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ntrol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Hard Dr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Floppy and Optical Drives sections have not been updated y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per" version will track the "Internet" version from now on, with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months.  The Web site should normally be the mo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(tm) is a comprehensive Directory of Hard Drives,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rives, and Drive Controllers &amp; Host Adapters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novice and pro alike with integration problems and system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provided in two handy formats; Portrait mod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efer a normal book-binding type print format, and(or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Landscape capability.  And Landscape mode, for those wh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a computer-printout ty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, a Laserjet is preferred, but not necessary,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.  For viewing, LIST(tm) by Vernon Buerg,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ult, and allow text searches for finding specif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This version was a preliminary attempt to star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y '89)    a list of drives in ASCII.  It was intended for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only, not released public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Decided to change to a Database program instead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 '89)      for building a listing of drives and controller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rait mode for all specs.  Still an in-hous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Changed to Landscape mode for the Drives List.  St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1-89       portrait mode for controllers.  First distribution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.  Listed 431 drives and 134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20   First official public release on BBSs.   Went to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1-90       mode for both listings.  Listed 973 drives and 231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This major release was formatted to support Laserj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5-90       printers, for maximum impact and clarity. 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scape of printing were included for each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Diagrams.Doc" was started after the initial relea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t's way public, and so was released as an un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unning" document with all future releases of THEREF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listed 1,055 drives and 286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  This version brought sections on Floppy Drives a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4-91       Drives.  "Diagrams.Doc" was offically releas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 The Manufacturers Directory was expand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 to cover the new sections, and page 5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rams.doc file.  This version listed 1,282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 Floppy Drives, 140 Optical Drives, and 315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1   Important correction to Diagrams.doc file.  A "bug fi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sent to distribution points for inser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2   Minor correction to Diagrams.doc file.  No correction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0   More of everything.  Added  "logical" specs for IDE type</w:t>
      </w:r>
    </w:p>
    <w:p>
      <w:pPr>
        <w:pStyle w:val="PreformattedText"/>
        <w:bidi w:val="0"/>
        <w:jc w:val="left"/>
        <w:rPr/>
      </w:pPr>
      <w:r>
        <w:rPr/>
        <w:t>10-01-91       drives, per the suggestion of many. &lt;g&gt;  Added the L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field, but forgot to label it in the header! The 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expanded to 7 pages.  TheRef(tm) now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's section,...something I have doubts abo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some Mfrs have different addresses for HDs, Flopp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This version listed 192 Manufacturers, 1,553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, 432 Controllers, 95 Floppys, and 152 Opt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1   Minor corrections to 4.20... This was the version generally</w:t>
      </w:r>
    </w:p>
    <w:p>
      <w:pPr>
        <w:pStyle w:val="PreformattedText"/>
        <w:bidi w:val="0"/>
        <w:jc w:val="left"/>
        <w:rPr/>
      </w:pPr>
      <w:r>
        <w:rPr/>
        <w:t>10-02-91      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3   BBS On-Line version in Portrait mode, formatted for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program.  Released only through KADE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0   Lots of little changes.  Access times changed from "mS" to</w:t>
      </w:r>
    </w:p>
    <w:p>
      <w:pPr>
        <w:pStyle w:val="PreformattedText"/>
        <w:bidi w:val="0"/>
        <w:jc w:val="left"/>
        <w:rPr/>
      </w:pPr>
      <w:r>
        <w:rPr/>
        <w:t>05-01-93       "ms", weights are now standardized in grams (g).  The H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king (P?) was dropped, since this is now ref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ing Zone entry.  The COMMENTS section has been cleane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..It was previously 2 fields combined into 1 for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Now its one in both modes, and a little easi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(hopefully).  The MFM designation is now gone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I'll get objections here, but since MFM is really 1,3R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decided to use that instead.  Some of the size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converted to metric.  The drive heights for new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w being entered in millimeters.  Manufacturers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re now in International format (000.000.000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n't be too much of a headache to those of u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&amp; CAN.  There's a change in the format for the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f the Hard Drives section.  I needed mor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entries, so I moved the Mfr's name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section.  Of course there's more info in each s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marks the introduction of the Contributors P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eople who added to TheRef(tm) get my Thank You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m on the nets, let them know that you appreciat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n making TheRef(tm) a better produ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ose into statistics, this version of TheRef(tm)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905 Hard Drives, 533 Controllers, 218 Opticals, and 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s listed. (Not to mention 217 Manufacturers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also marks the first time I've included wor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  Included are three files from Steven Case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setting of Laser printers for Portrait and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when (or if) you decide to make a hardcopy.  My than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n, and if you see him out there on the Electronic Airwa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him a big THANK YOU! &lt;g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ther small thing... This version includes a new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help configure controllers.  There are only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version, and I hope to double or triple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xt release.  This section is a direct outgrow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I received.  Of course, I also received reques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ayouts, but for the near future, I'll leave that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Companies who are looking to make a living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ype of information.   :)        -bo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40   I've renamed DIAGRAMS.DOC to TECHTALK.DOC, in keeping with the</w:t>
      </w:r>
    </w:p>
    <w:p>
      <w:pPr>
        <w:pStyle w:val="PreformattedText"/>
        <w:bidi w:val="0"/>
        <w:jc w:val="left"/>
        <w:rPr/>
      </w:pPr>
      <w:r>
        <w:rPr/>
        <w:t>10-01-94       general flavor of how it's progressing.  The last version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e a bit of confusion due to my terminology, centering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coding schemes used on hard drives.  I had dropped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FM descriptor in favor of (1,3)RLL, which seems to have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d people.  In v4.4, I've gone to a hybrid, and will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(1,3)MFM instead.  As this reference gets bigger, it see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llow up the changes made between versions.  I've added a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indicator to my database to let me know when an ite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updated, but as of this writing, I'm not sure if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 as something you, as a User will see. (note: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ed to v4.4 was that it became the basis for the We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of TheRef(tm), and work was started to bring enoug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to make the site a worthwile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5a   I've combined the entries and improvement in v4.4 with new changes</w:t>
      </w:r>
    </w:p>
    <w:p>
      <w:pPr>
        <w:pStyle w:val="PreformattedText"/>
        <w:bidi w:val="0"/>
        <w:jc w:val="left"/>
        <w:rPr/>
      </w:pPr>
      <w:r>
        <w:rPr/>
        <w:t>05-06-96       (I hope they're improvements) for v4.5.  While I've rewritt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Talk(tm) section as it appears on the Web Site, this "paper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still needs to be brought up to date.  One way you can che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e when an entry was last modified is to check the "revision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, marked by an "REV".  It will say "4. ", or "4.4", or "4.5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"4. " means the entry has had no new information since version 4.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arlier.  "4.4" &amp; "4.5" mean that the entry has been mod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nformation, or that a correction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doubled the number of Controller setups, and many of thes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appear on the Web Site.  However, I _have_ started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setups on the Web Site, and these will start to b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paper" version next time around.  I've decided to exp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information about Manufacturers to include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of the US, and Internet acces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into numbers, my database lists 247 Manufacturers, 6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for Controllers, and 2,446 entries fo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ob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