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21 2005/02/04 14:15:26 tothwol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August 0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8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tting is enabled, MSG binds will not be trigg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UB binds will not be trigg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trigger the NOTC bind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05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