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York Telephone Scheduler Version 2.07 8/7/96 7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 Mark. (read all the crap at the end if you want to find me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ding through this who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: Free. Give it away, give it away, give it away, give it away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with version 2.06: You can donate money if you li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at the hell is this/do I really have to read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 II is a major revision of my old OS/2 PM scheduler called NY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ed okay, but was limited in features and useabil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t up to make it more use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 II allows you to easily set up a schedule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t executed at a given time and interv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machine off after using it for a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bably not very useful to you, but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up 24/7 and want a backup program run every day, NY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 run a machine all the time, since it'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chedule, I've found it's useful to add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ts say, you have a meeting in 20 minutes, click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comes up, just increase the minutes by 20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pop go to meeting" in the command line and hit okay.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.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mpop is a 2 liner that puts a message box on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his program, let me know, I'll get i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"OS/2 comes with a schedu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3.0 and later comes with a bonus pack which includes a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used it and it sucks, and it's a memory hog because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of IBM Works just to make it function. NYTS II is smal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clean. (toot t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NYTS II, just make a directory somewhere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NYTSII.ZIP into that directory and run the NYTSII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useful to put a shadow of the exe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heduler runs automatically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YTS II for the first time, it will inform you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chedule file and that it will make one when you add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entirely true. NYTS II stores a lot of shit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window position and such) and will probably creat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go to look for it. It's not that I'm too laz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(really, I mean that), I'm just trying to kee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obvious what it does and how it works. You clic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chedule to add a new item to the sche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r change a schedule, you must hilight the schedul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elete or change before selecting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s to remember is how the scheduler wor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day-at-a-time scheme. Each event is check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at the time of the event for the current day. Yes,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fusing. I'll explain in a moment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hedule events down to the minute, or up to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tings are made from the Add/Chan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ly during a specific month, choos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nth listbox. If you want it to run every month,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 a specific day, choose the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listbox. You can choose day of the month, or day of the week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ALL" to have it ru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Start hour and Start Minute should be obviou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know: Midnight is 12:00AM and noon is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event occur multiple times in one day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, Interval Hour and Interval Min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omething to run from noon 5PM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time would be 12:00PM, the interval would be 1: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rences would be 11. So it runs 11 times, once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one will be at 5. The table below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1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3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4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if there's no * next to the schedule (it's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us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mits. If you schedule something to run on Mond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1PM every hour for 4 hours, the event will only run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at the second interval, it is no longer Monday.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've told it to run 4 times, it will not. Simil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over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omething on Tuesday and Thursday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Since the schedule info is stores in the ra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easily get a text version of the current schedu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Schedule to file" from the menu. It'll save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called NYTSII.TXT in the directory the 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Programs tha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YTS II fires off a task, it actually executes cmd /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what you put in the schedule.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CMD files, os/2, DOS and Windows (cough cough)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ities, for whatever reason, you have to do this: If it's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t's on your path, cmd will pick it u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ull path and filename, but if it's a .cm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pecify the path, even if you make tha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might have been a bug which was fixed in version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aving. Anytime you touch anything, the .STU file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, so you don't have to worry about saving anyth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note, don't be dumb and run it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something you don't see in most Freeware programs.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Freeware program? Give it to everybody you know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nd say "Thanks" or "Neat program" if you lik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bottom of this file. Remember email is fre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rap you'll get out of NYTS II i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EXE: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STU:  the schedu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TXT:  the text copy of the sche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se files and no more NYT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egal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c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, but it's a scheduler. What the fuck could it possib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you could put it on somebody's machine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 c:\ at 1am, but I didn't do that, you did. I just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, and told you no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Future releas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and later releases will be available on my BB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ably the two other IGnet BBS systems. I'm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t on Hobbes. That would be nea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ugs that I don't know about, let me know, I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a 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ugs that I do know about, I KNOW. STOP BOTHER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nd to keep my scheduler minimized so chances a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bug real soon, because it's so annoying. NYTS II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indow position and size by storing it in the .ST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restart it, it comes up where you last left i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o, is store the mode it was in. So if you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t the program, then run it again, it comes up rest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mall, and you have to drag out the edges to se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I will fix this.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ne isn't a bug. If it happens, it's because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(and need to) only run this program once. If you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copy, it'll beep, and you won't get a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I make a timer with a specific name.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, the name's already in use and OS/2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imer with the same name. So it beeps, and w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or run anything.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This is where I beg for money. *** New Section as of version 2.0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this on my own limited free time and love to share stu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 I've gotten many compliments on my effort and I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 need to eat too. I don't expect to make a living of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hough that would be nice) but if you feel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it's use in money, I'd be glad to accept donation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use being me spending more time writing/updating softw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ardware running so that you can download it. It'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my evil plan to destroy Microsoft. See, get this: If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r NYTS II schedulers to fire off a task, like, oh, say ping,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, gopher, portprobe (and any other TCP/IP service you can think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microsoft.com, all at the same time, wouldn't that b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it wouldn't have any negative effect, because 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Microsoft runs NT servers for the important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ook this next bit from the Murra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eeling generous, and think NYTS II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st (it's free, remember?), I will gladly accep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which will further entice me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ther systems that I'm writing, and will also help off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the Murray server. Why would you want to help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server when you're running my scheduler? Because m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all sorts of tasks to keep the Murray server running. See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lated in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would be nice. $10 would be even nicer. $50 will get you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rd in the mail. I think NYTS II worth $10, how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sked of my what currency I'd like (since the inter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place and spans many countries). Anything I can depos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old fashioned american currency bank. You might know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hat they'll take. But hey, beggars can't be choosers, s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you want to donate,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to where to send donation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Murray *** New Section as of version 2.0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w you should be wondering, what the hell is Murray?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y other latest and greatest development effort. Truly 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ind idea (well, nobody else does it as far as I know).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, it calls upon a server (that I run at my house)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iver random new backgrounds, sounds, and quotes at se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don't have to change your system settings. Murray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Since the resources come off the server at random,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ll get. But for you paranoid mother[fucker]s out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imit your selections to set categories which I try and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I can't begin to explain it all, so go visit my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tp to nyti.spaghetti.com) and download it and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et more rave reviews about my documentation than my softwa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just to read they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this is the first release of NYTS II since I released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spent a lot of time fighting with ISP's, my linux mach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of TCP/IP stacks and nameservers and finally g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o the point that I could work on this some more.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. I don't go away, I just get dis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8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a schedule command is too long, the scheduler will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fter it fires off the tas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: The paragraph above. If you make the window too smal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) it won't save it's new position and size. It was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8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you don't put a comment in, the command is assu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ded a 'duplicate schedule' feature. This enable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, but instead of defaulting to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faults to the currently selected schedul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quickly add simila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 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this one took so long, guys. I was in Israel as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to marry me. (She said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pelling misteak. Mailed in from Emil Kucera. Dude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your advice and change "occurance" to "occurence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ord is actually spelled "occurrence."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ough. I'm not being sarcastic when I say I appresheea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one sent in by Olli Maksimainen. View setting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24 hour clocks and dot separators. Now NYTS II reads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information from os2.ini for the time format, 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rry, I'm from the U.S. and naturally assume that I a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.) It does not change the order of the da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really write out the date in a mm/dd/yy forma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written as it's read. Ex: October 28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dy Davis sent in a complaint that he couldn't see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ed fine. I had been having color problem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futzed with it a little. Now it works for me, I hope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 too, Rudy. Drop me a line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've included pmpop in the distribution because numer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ked for it. PMPOP displays a PM message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passed to it on the command line. So yo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inded of a meeting at 8 in the morning, (note the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reference :) you can enter a schedul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"pmpop Go to meeting NOW!" and a littl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4 1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really looked through this file in a while, 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may not be quite right. So these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re the latest and greatest. Scanning back, though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 to the user being an idiot. Guess I was in a moo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, that the version number 2.04 bears no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viously misteaken version number of PKZIP. Think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was released. Found that it didn't uncompre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odd circumstances. So there was a 2.01. Then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 found, so there was a 2.02, two more gets you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became obvious that there were a lot more wher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So there was an a, b, c, d, e, f, and finally, g. That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same PKZIP program. Hopefully we w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rouble seeing as this isn't nearly as complex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of version numbers. I try to make them meaningful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version 2 was pretty much a complete rewrite, the .01, 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3 were minor enhancements, and bug fixes. I try not to over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rogram's ego by skipping whole version numbers just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eople in the same arena. If you have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'm trying to bash MS here, remember that there was no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4, or 5. Nor was there a Visual C++ version 3. And why i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can buy companies, add their product to the pack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version of VB without actually changeing the program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of that. New feature of NYTS II with 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maximum interval has been upped to 23 hours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chedule something for 6am and 8pm with only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it trigger at 6am, with an interval of 14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ccurances. It was for my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light bug I found. When you set the current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's session in, it would se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rive you specified, but didn't make that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ran the scheduler on drive C, and ran a program on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the directory to d:\work\path, the curren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would be \work\path, but the current drive would be C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looked for something in the current drive and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et the current directory on drive C when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t works is, it looks for a ':' in the dir path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before it as the drive letter. So if you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ork\path it will try and set that on drive C (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ot of people asked for this one: Right click popup menu.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ouble clicking on an event causes it to pop up the chan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event. Useful for quickly changing activ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igger now. Trips the event you selected when you click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od for testing a new event to make sure you hav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right without having to keep setting the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omebody mentioned a problem with 'November' that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. I don't have this problem, so my guess is you're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ont I am. I'm using Helv 8 point. My gues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at and it's picking a larger font by defaul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up the display a bit. Do you get columns of numbers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line up well vertic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 keep saying somebody, and not mentioning name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y who holds my mail upgraded to a new version of AIX and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ll the mail of all the users on the system.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sked for what. I do like to give credit where credit is du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all of you following my personal life: I'm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ding in florida for a week (I live in New York) so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or a while, that's why I'm rushing this out. Hopefu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make too many large mistakes. I tested it and i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Also, my future wife is doing okay in Israel, and I mi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. Nobody appreciates email like I do. Also, I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up on the internet. If you can telnet, try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going to leave it up while I'm on my vacation (11/14/9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22/96 I'll be away), but after then, it should be up from 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6pm EST for reasons I'll explain if you call in. Wrote i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with the new version or other ideas, d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email. I just LOVE get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5 12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quest from Darryl Teichroeb, Roger Troostn and others: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d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ass /n on the command line (or in the parameters box) NY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so from Darryl. A weekday/weekend option. Sounds like a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So be it. Oh yeah, about weekends. Having visited Belg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ael recently, I find different people have diffe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'weekday' and 'weekend'. Weekday is defined to NYTS II a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riday inclusive, weekend is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rsonal stuff. god@nyti.spaghetti.com as a mail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been deemed unreliable, if you'd like to write (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) use fordii@j51.com instead. Got back from florida. Damn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appy. To be constantly innundated by insane happin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makes me sick. Non stop "It's a small world after all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key Mouse Bullshit aLL THE TIME. Unreal. I must say,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or at MGM was cool, and if you're ever there, look for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Nick." He's one of the Disney bus drivers. I had a bet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ing the bus with him than just about anything else at Dis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ws. I'm moving. All of the addresses will be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for my BBS will be changing, for those of you who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moving into my new place, I will be running a 24/7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, so you can telnet to nyti.spaghetti.co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come a reality sometime in January 97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ning an ftp server (best place to get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 II) and eventually a web server. And my latest project.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come. Keep the mail coming, I lov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, what else. I broke the phone-bill-to-Israel record. AT&amp;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ing me. Last month they said I saved $600 in the p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h Heh. And my Fiancee is doing fine. Thanks for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6 7/2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. NYTS II is almost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biggest change is the addition of a feature somebod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. Rather than have to type in the command line 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directory, why not pop up a file box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go to add/edit an entry, there are two "..."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dialog box. Click it and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ile open dialog. Cancel does nothing, Select will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attention, this isn't that difficult, but if you're dumb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a problem with it) INSERT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atever file you select. It will be insert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of the edit box it's associated with (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s are, the "Command" filebox will ad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where as the "Directory" filebox will only ad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it inserts instead of replacing. Shit I jus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way to do it. Oh well. Guess that'll be in 2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serts instead of replacing so that you can use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run, and if you have to pass it a filename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select that too? Now for the directory bo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is pointless, but if you're that dumb as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rectory entry that looks like "C:\os2\mdosd:\tools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own dam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catch. Because of the way the file open dialo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use it for a directory selector only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file in the directory you want to use. NYTS II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only keep the path.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omebody sent me an email and made mention of how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step for mankind in the arena of non-bloatware. I was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that somebody thought it was cool that this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9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h heh. So I compiled it without debugging info this tim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just over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I should go to Redmond and hold very expensive class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small efficient programs that don't require 4 meg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jus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'm now happily accepting dona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ctually all I did this version. I've been using i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year now without any hitches or complaints. Hope you're all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use out of it as I am. It reminds me to pay the r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ollowing my personal life... I don't know if I keep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or in Murray, but basically, me and my fiancee/girlfrie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eak up after the summer is over. She's going to go back to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ve a happy Stu-less life. Tis sad, things did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look at it this way: I might busy myself writing programs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me from being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got a new job, which doesn't allow me as much fre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this stuff as my old job did (why did I quit you'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 have to run win95 at work, and can't even test my os/2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Most of them have never even heard of it. It's so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no if you keep up with this stuff, but I fixed most of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You can web, ftp and telnet to nyti.spaghetti.c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a dynamic ip addressing update the nameserver constantly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, so my ip address changes, but 'nyti.spaghetti.com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rrect to within 15 minutes. Come see my BBS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. I moved. Got my own place now, expensive, but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ine. Lined with computers and full time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body wanna go for a bike r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7 7/3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y don't we just ignore that whole 2.06 thing. Let's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and not use it. How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've left a lot of detail out of this piece of divin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rew around with it to see what it does. If I did my job wel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low up on you. And if I did a lousy job, then, let'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you. And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eleScheduler II V2.07 7/30/97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j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26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(24 hours a day,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onations (see section XI) can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Mark    Attn: NYT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Cottage, NY 1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 would have spent half the above document bashing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work it in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. However, I always put in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