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lUp: v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Up is a package of REXX routines designed to interface with the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from F/X Communications and/or the AT&amp;T Global Network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.  Its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the dialer if not alread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al a predetermi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isconnect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Launch an object after connection (ala LINK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reate a launch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Up is no-charge shareware, copyrighted 1999, 2000 by Charle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innis and can be registered with an e-mail to mckinnis@attglobal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gister, don't expect me to reply to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Up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the WPTools package from Hank Kelder or us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packaged with DialUp.  You can find the package on Hob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tp://hobbes.nmsu.edu/pub/os2/util/system/wptool29.zip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tools.dll is not in your LIBPATH, the install.exe will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tools.zip file that contains only the wptools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 the VRexx package from IBM Employee written softwar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modules packaged with DialUp.  You can find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bbes (ftp://hobbes.nmsu.edu/pub/os2/dev/rexx/vrexx.zip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exx.exe is not in your PATH, or if vrexx.dll or devbase.d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 your LIBPATH, the install.exe will unzip the miss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vrexx.zip file that contains the required VRex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 the FM/2 Utilities package from Mark Kime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module (killpid.exe) packaged with DialUp. 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on Hobbes (ftp://hobbes.nmsu.edu/pub/os2/util/browser/fm2utils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nzip dialup13.zip to a desired directory (recomment x:\dial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requirement that this directory be referen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efinition in config.sys.  There are no chang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ystem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o to the installation directory and ru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will create a DialUp folder on your desktop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Up Utility object, the DialUp Launch Object folder, and the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Objec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Rexx files will be unzipped into the DialUp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If all of the VRexx modules are already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will delete the vrexx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ptools.dll will be unzipped into the DialUp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If WPTools is already installed and wptools.dl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BPATH, the install.exe will delete the wptool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pletion of the install, the DialUp Utility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 "Setup all parameters" option. 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e to the InJoy object.  You will then be asked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to be used.  You are now ready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oy exits required to keep track of the status of the InJoy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Joy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w you need to set up InJoy to notify DialUp of its status.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Joy dialer.  Select "Misc.  opt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Autostarting modules".  S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Path and filename - drive:\path\dial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Parameters - /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Working directory - 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Start at - ho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Stop at - discon.(after) and InJo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Start minimized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Select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Path and filename - drive:\path\dial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Parameters - /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 Working directory - 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 Start at - discon.(after) and InJo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 Select "Ad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w have dialup.exe set up to be called twic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and after hangup.  Select "Ok".  Select "ESC=Go 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ing the AT&amp;T Global Network TCP/IP Dialer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cedures in the dial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launch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w you are ready to set up whatever application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al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-mail clients have a dialer exit that can be used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se, you can set that exit to "x:\path\dialup.exe /dial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er client provides an exit for hanging up,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x:\path\dialup.exe /disc" to trigger a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found that some e-mail clients, even though the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exit, do not wait for the connection properly and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rror message concerning a bad POP server connection. 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se, I suggest that you use the /CREATE func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o get the connection made before invoking the e-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alUp can be used in a similar manner to that of the "LINKUP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nished with Warp 4. However, LINKUP.EXE always exp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ed the program name to be started and the working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gram.  DialUp wants the actual object name (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object&gt;").  No parameters or working directory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wil be the parameters currentl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an run the DialUp Utility and select the 'Create an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and launch an object id' parameter to build launc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unch object will always be created in the "DialUp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" sub-folder of the "DialUp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BM has managed to completely screw up the Object Rexx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, the process of setting an icon for the DialUp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rather crude.  URL launch objects will ha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 icon.  If an icon can be extracted for the targe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Otherwise, the folder containing the target obj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for the launch object will be opened so that you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 the target object icon to the icon page of the laun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bject you select to launch does not have a proper object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assigned a unique id.  You will find anothe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alUp Target Objects" inside of the "DialUp" folder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posit my real URL objects (see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use the AWGet package for retrieving URL file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top the AWGet dameon before creating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. Otherwise, AWGet will grab it and run off and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09.02 - JoyUp09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itial posting to Hob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09.04 - JoyUp09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ded icon capability for UR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09.09 - JoyUp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Quit trying to work with the icons for abstract objects.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when the Object Rexx WPS interface get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ll objects will now be given proper object ids before Jo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dded tests to make sure that RxExtras and WPTool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09.11 - JoyUp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implified setup and initialization by basing the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the information in the InJoy objec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ing it in JOYU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09.30 - JoyUp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application has been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setup, create, and query functions have been re-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Rexx to provide a graphical interface and moved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called JoyUpU.Cmd.  The VRexx modules (from IBM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software)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status of the InJoy dialer connection is now mainta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x queue and the logic for setting, deleting and que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 has been moved into a separate routine called JoyUpQ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is why the InJoy dialer autostart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Added a routine called JoyUpK.Cmd to kill the VRexx func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hould become "stu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12.20 - JoyUp1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install.exe will selectively install the tool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joyupq.cmd has been incorporated back into joyup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install.cmd, joyup.cmd, and joyupu.cmd are now instal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up.exe, and joyupu.exe.  They were conve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X2EXE tool.  There are still 2 routines called joy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joyupu.cmd that will call the new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02.03 - JoyUp1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moved the joyup.cmd and joyupu.cmd routines.  Some m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Polarbar, do not handle anything except ex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pdat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02.11 - JoyUp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moved the generated exe files.  All code now runs as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routines.  See "Setting up launch objects:"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only supports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dded the optional "/Wait" parameter to the joyup.ex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joyup.cmd to wait for the InJoy dialer to conn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ing the application object.  Useful when an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to communicate with the Internet when i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odified code to eliminate the propagation of queues. 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Joy interface code to get quicker response to InJoy cal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oy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emoved the usage of RxExt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dded killpid.exe from FM/2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03.16 - JoyUp1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ll routines have been converted to exe files using REXX2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dd the /H:injoy_host parameter to eliminate retaining the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name in the joyup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ixed a minor bug that prevented object ids with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slashes from process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dded the rxslibp.cmd routine to the package.  This Rexx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termine if a module is in your libpath and return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fied name of the module if found or a blank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05.01 - DialUp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JoyUp became DialUp and now supports the AT&amp;T Glob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P/IP Dialer as well as the InJoy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06.03 - DialUp1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rrected an error in assigning object ids to objects in dialu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