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alUp: v1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Up is a package of REXX routines designed to interface with the I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r from F/X Communications and/or the AT&amp;T Global Network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r.  Its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tart the dialer if not already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Dial a predetermin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Disconnect from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Launch an object after connection (ala LINKUP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Create a launch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Up is no-charge shareware, copyrighted 1999, 2000 by Charle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Kinnis and can be registered with an e-mail to mckinnis@attglobal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register, don't expect me to reply to any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Up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RATION:  If you are migrating from a previous release of DialUp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that the name of dialup.exe has changed to dialup.cmd.  Your I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tarting modules parameters will need to be changed according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run the DialUp Utility to update each of your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DialUp package contains all of the routines necessa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lication.  If you already have these routine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ATH and LIBPATH, you can delete them after instal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WPTools package (wptools.dll) from Hank K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VRexx package from IBM Employee writt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FM/2 Utilities package (killpid.exe) from Mark K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nzip dialu134.zip to a desired directory (recommend x:\dial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requirement that this directory be referenc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definition in config.sys.  There are no change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ystem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Go to the installation directory and run the install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 will create a DialUp folder on your desktop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Up Utility object, the DialUp Launch Object folder, the Dial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Object folder, and the Dialup Document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completion of the install, the DialUp Utility will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the "Setup all parameters" option.  You will be as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vigate to the InJoy object.  You will then be asked to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to be used.  You are now ready to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Joy exits required to keep track of the status of the InJoy di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Joy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Now you need to set up InJoy to notify DialUp of its status.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Joy dialer.  Select "Misc.  opt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"Autostarting modules".  Se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Path and filename - drive:\path\dialup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Parameters - /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Working directory - drive:\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Start at - hos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Stop at - discon.(after) and InJo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 Start minimized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 Select "A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 Path and filename - drive:\path\dialup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 Parameters - /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 Working directory - drive:\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.  Start at - discon.(after) and InJo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  Select "Ad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now have dialup.cmd set up to be called twice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and after hangup.  Select "Ok".  Select "ESC=Go ba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sing the AT&amp;T Global Network TCP/IP Dialer require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procedures in the dialer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launch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Now you are ready to set up whatever applications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ial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e-mail clients have a dialer exit that can be used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ase, you can set that exit to "x:\path\dialup.cmd /dial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ailer client provides an exit for hanging up, you can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x:\path\dialup.cmd /disc" to trigger a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have found that some e-mail clients, even though they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er exit, do not wait for the connection properly and will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error message concerning a bad POP server connection. 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ase, I suggest that you use the /CREATE function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to get the connection made before invoking the e-mail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ialUp can be used in a similar manner to that of the "LINKUP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rnished with Warp 4. However, LINKUP.EXE always expect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ed the program name to be started and the working directo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rogram.  DialUp wants the actual object name (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&lt;object&gt;").  No parameters or working directory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y wil be the parameters currently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can run the DialUp Utility and select the 'Create an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and launch an object id' parameter to build launc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unch object will always be created in the "DialUp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" sub-folder of the "DialUp"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BM has managed to completely screw up the Object Rexx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, the process of setting an icon for the DialUp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is rather crude.  URL launch objects will hav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RL icon.  If an icon can be extracted for the targe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 Otherwise, the folder containing the target objec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for the launch object will be opened so that you can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rop the target object icon to the icon page of the launch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object you select to launch does not have a proper object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be assigned a unique id.  You will find another f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alUp Target Objects" inside of the "DialUp" folder. 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eposit my real URL objects (see n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If you use the AWGet package for retrieving URL files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o stop the AWGet dameon before creating an objec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mark. Otherwise, AWGet will grab it and run off and h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9.09.02 - JoyUp098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nitial posting to Hobb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9.09.04 - JoyUp099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Added icon capability for URL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9.09.09 - JoyUp1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Quit trying to work with the icons for abstract objects. Ma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 when the Object Rexx WPS interface get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All objects will now be given proper object ids before Joy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Added tests to make sure that RxExtras and WPTool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9.09.11 - JoyUp10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Simplified setup and initialization by basing the I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on the information in the InJoy object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ing it in JOYUP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9.09.30 - JoyUp1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he application has been rede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e setup, create, and query functions have been re-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Rexx to provide a graphical interface and moved int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 called JoyUpU.Cmd.  The VRexx modules (from IBM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software)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The status of the InJoy dialer connection is now maintain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xx queue and the logic for setting, deleting and quer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ue has been moved into a separate routine called JoyUpQ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hich is why the InJoy dialer autostart fun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) Added a routine called JoyUpK.Cmd to kill the VRexx function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should become "stu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9.12.20 - JoyUp1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he install.exe will selectively install the tool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ow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e joyupq.cmd has been incorporated back into joyup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The install.cmd, joyup.cmd, and joyupu.cmd are now install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yup.exe, and joyupu.exe.  They were conver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XX2EXE tool.  There are still 2 routines called joyup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joyupu.cmd that will call the new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0.02.03 - JoyUp1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Removed the joyup.cmd and joyupu.cmd routines.  Some mai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Polarbar, do not handle anything except ex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Updated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0.02.11 - JoyUp1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Removed the generated exe files.  All code now runs as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routines.  See "Setting up launch objects:"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only supports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Added the optional "/Wait" parameter to the joyup.ex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 joyup.cmd to wait for the InJoy dialer to connec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unching the application object.  Useful when an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up to communicate with the Internet when it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Modified code to eliminate the propagation of queues.  M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Joy interface code to get quicker response to InJoy call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Joy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Removed the usage of RxExt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Added killpid.exe from FM/2 Utilitie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0.03.16 - JoyUp12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All routines have been converted to exe files using REXX2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Add the /H:injoy_host parameter to eliminate retaining the I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 name in the joyup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Fixed a minor bug that prevented object ids with sp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ward slashes from process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Added the rxslibp.cmd routine to the package.  This Rexx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etermine if a module is in your libpath and return th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lified name of the module if found or a blank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0.05.01 - DialUp1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JoyUp became DialUp and now supports the AT&amp;T Glob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CP/IP Dialer as well as the InJoy Di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0.06.03 - DialUp13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orrected an error in assigning object ids to objects in dialu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0.06.21 - DialUp13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he /WAIT parameter is now the standard behavior.  A targ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be launched until the dialer ha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0.08.21 - DialU13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he install.exe, dialupu.exe, and dialup.exe are now install.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upu.cmd, and dialup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Added support for Warp 3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0.08.31 - DialU13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he install.exe, dialupu.exe, and dialup.exe are now install.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upu.cmd, and dialup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Added support for Warp 3 syste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