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.SECRETS(5)                                 IPSEC.SECRET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.secrets  - preshared secrets for IKE/IPsec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_#i_#p_#s_#e_#c_#._#s_#e_#c_#r_#e_#t_#s holds a table of preshared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secrets  are  used by _#i_#p_#s_#e_#c_#__#p_#l_#u_#t_#o(8), the FreeS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Key Exchange daemon, to authenticate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vital  that  these secrets be protec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owned by the  super-user,  and  its 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block all access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is a sequence of entries and inclu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ample /etc/ipsec.secrets file for 10.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.0.1 10.2.0.1 "secret shared by two ho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n entry may be split acros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but indentatio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.0.1 10.3.0.1 10.4.0.1 1.5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6.0.1 10.7.0.1 1.8.0.1 "secret shared by 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psec.*.secrets  # secrets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n the file is a list of indic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.   To  authenticate a connection between two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ntry that has both endpoints (hosts) a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ed.   Authentication requires that both system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cal secrets (the secret is not  actually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d  by  the protocol).  By requiring both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list, we make the same entry suitable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so  verbatim copying can be used.  Thi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s to larger groups sharing the sam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ex is an IP address (other kinds may come)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in the familiar dotted quad form or a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be looked up (or in any of the forms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S/WAN _#i_#p_#s_#e_#c_#__#a_#t_#o_#a_#d_#d_#r(3) routine).  In many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ad idea to use domain names because the nam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running or may be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cret  is  a  sequence of characters,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quote character ("#").  The sequence can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or double-quote.  Strictly speaking, the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he sequence of bytes that is used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sequence of characters (excluding the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ndex of an entry must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its line.  Subsequent indices and the secret ar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whitespace.  A newline is  taken  as 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every  line  of  an  entry  except 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.SECRETS(5)                                 IPSEC.SECRET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at the end of a line is ignored.  At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line  or after whitespace, ### and the following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line is treated as  a  comment.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 all  lines must be indented (including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cannot appear).  Outside entries, no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indented  (this  is  to make sure that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s its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ntries, the file may contain  an  includ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.   This  causes  the contents of the nam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before continuing with the  current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is subject to ``globbing'' as in _#s_#h(1)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a matching name is processed.  Includ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to a modest depth (10, currently)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tart with a /#/, the directory containing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file is prepended to the name.  Th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ne that starts with the word i#in#nc#cl#lu#ud#de#e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,  followed by the filename (which must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ipsec.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 the  FreeS/WAN  distribution,  in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p_#s_#e_#c(8) and _#i_#p_#s_#e_#c_#__#p_#l_#u_#t_#o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     for       the       FreeS/WAN   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ttp://www.xs4all.nl/~freeswan/&gt; by D. Hugh Redelme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