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EC_PLUTO(8)                                     IPSEC_PLUTO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sec pluto - IPsec IKE keying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sec whack - control interface for IPSEC keying da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p#ps#se#ec#c p#pl#lu#ut#to#o [#[-#--#-h#he#el#lp#p]#] [#[-#--#-v#ve#er#rs#si#io#on#n]#] [#[-#--#-o#op#pt#ti#io#on#ns#sf#fr#ro#om#m _#f_#i_#l_#e_#n_#a_#m_#e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#[-#--#-n#no#of#fo#or#rk#k]#] [#[-#--#-s#st#td#de#er#rr#rl#lo#og#g]#] [#[-#--#-n#no#ok#kl#li#ip#ps#s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#[-#--#-i#ik#ke#ep#po#or#rt#t _#p_#o_#r_#t_#n_#u_#m_#b_#e_#r]#] [#[-#--#-c#ct#tl#lb#ba#as#se#e _#p_#a_#t_#h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#[-#--#-s#se#ec#cr#re#et#ts#sf#fi#il#le#e _#s_#e_#c_#r_#e_#t_#s_#-_#f_#i_#l_#e]#] [#[-#--#-d#de#eb#bu#ug#g-#-n#no#on#ne#e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#[-#--#-d#de#eb#bu#ug#g-#-a#al#ll#l]#] [#[-#--#-d#de#eb#bu#ug#g-#-r#ra#aw#w]#] [#[-#--#-d#de#eb#bu#ug#g-#-c#cr#ry#yp#pt#t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#[-#--#-d#de#eb#bu#ug#g-#-p#pa#ar#rs#si#in#ng#g]#] [#[-#--#-d#de#eb#bu#ug#g-#-e#em#mi#it#tt#ti#in#ng#g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#[-#--#-d#de#eb#bu#ug#g-#-c#co#on#nt#tr#ro#ol#l]#] [#[-#--#-d#de#eb#bu#ug#g-#-k#kl#li#ip#ps#s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p#ps#se#ec#c w#wh#ha#ac#ck#k [#[-#--#-h#he#el#lp#p]#] [#[-#--#-v#ve#er#rs#si#io#on#n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p#ps#se#ec#c w#wh#ha#ac#ck#k -#--#-n#na#am#me#e _#c_#o_#n_#n_#e_#c_#t_#i_#o_#n_#-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-#-h#ho#os#st#t _#i_#p_#-_#a_#d_#d_#r_#e_#s_#s [#[-#--#-i#ik#ke#ep#po#or#rt#t _#p_#o_#r_#t_#-_#n_#u_#m_#b_#e_#r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#[-#--#-n#ne#ex#xt#th#ho#op#p _#i_#p_#-_#a_#d_#d_#r_#e_#s_#s]#] [#[-#--#-c#cl#li#ie#en#nt#t _#s_#u_#b_#n_#e_#t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#[-#--#-f#fi#ir#re#ew#wa#al#ll#l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-#-t#t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-#-h#ho#os#st#t _#i_#p_#-_#a_#d_#d_#r_#e_#s_#s [#[-#--#-i#ik#ke#ep#po#or#rt#t _#p_#o_#r_#t_#-_#n_#u_#m_#b_#e_#r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#[-#--#-n#ne#ex#xt#th#ho#op#p _#i_#p_#-_#a_#d_#d_#r_#e_#s_#s]#] [#[-#--#-c#cl#li#ie#en#nt#t _#s_#u_#b_#n_#e_#t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#[-#--#-f#fi#ir#re#ew#wa#al#ll#l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#[-#--#-e#en#nc#cr#ry#yp#pt#t]#] [#[-#--#-a#au#ut#th#he#en#nt#ti#ic#ca#at#te#e]#] [#[-#--#-t#tu#un#nn#ne#el#l]#] [#[-#--#-p#pf#fs#s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#[-#--#-i#ik#ke#el#li#if#fe#et#ti#im#me#e _#s_#e_#c_#o_#n_#d_#s]#] [#[-#--#-i#ip#ps#se#ec#cl#li#if#fe#et#ti#im#me#e _#s_#e_#c_#o_#n_#d_#s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#[-#--#-r#re#ek#ke#ey#ym#ma#ar#rg#gi#in#n _#s_#e_#c_#o_#n_#d_#s]#] [#[-#--#-r#re#ek#ke#ey#yf#fu#uz#zz#z _#p_#e_#r_#c_#e_#n_#t_#a_#g_#e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#[-#--#-k#ke#ey#yi#in#ng#gt#tr#ri#ie#es#s _#c_#o_#u_#n_#t]#] [#[-#--#-d#de#el#le#et#te#e]#] [#[-#--#-c#ct#tl#lb#ba#as#se#e _#p_#a_#t_#h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#[-#--#-o#op#pt#ti#io#on#ns#sf#fr#ro#om#m _#f_#i_#l_#e_#n_#a_#m_#e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p#ps#se#ec#c w#wh#ha#ac#ck#k -#--#-l#li#is#st#te#en#n [#[-#--#-c#ct#tl#lb#ba#as#se#e _#p_#a_#t_#h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#[-#--#-o#op#pt#ti#io#on#ns#sf#fr#ro#om#m _#f_#i_#l_#e_#n_#a_#m_#e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p#ps#se#ec#c w#wh#ha#ac#ck#k -#--#-r#ro#ou#ut#te#e|#|-#--#-u#un#nr#ro#ou#ut#te#e -#--#-n#na#am#me#e _#c_#o_#n_#n_#e_#c_#t_#i_#o_#n_#-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#[-#--#-c#ct#tl#lb#ba#as#se#e _#p_#a_#t_#h]#] [#[-#--#-o#op#pt#ti#io#on#ns#sf#fr#ro#om#m _#f_#i_#l_#e_#n_#a_#m_#e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p#ps#se#ec#c w#wh#ha#ac#ck#k -#--#-i#in#ni#it#ti#ia#at#te#e|#|-#--#-t#te#er#rm#mi#in#na#at#te#e -#--#-n#na#am#me#e _#c_#o_#n_#n_#e_#c_#t_#i_#o_#n_#-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#[-#--#-a#as#sy#yn#nc#ch#hr#ro#on#no#ou#us#s]#] [#[-#--#-c#ct#tl#lb#ba#as#se#e _#p_#a_#t_#h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#[-#--#-o#op#pt#ti#io#on#ns#sf#fr#ro#om#m _#f_#i_#l_#e_#n_#a_#m_#e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p#ps#se#ec#c w#wh#ha#ac#ck#k -#--#-d#de#el#le#et#te#e -#--#-n#na#am#me#e _#c_#o_#n_#n_#e_#c_#t_#i_#o_#n_#-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#[-#--#-c#ct#tl#lb#ba#as#se#e _#p_#a_#t_#h]#] [#[-#--#-o#op#pt#ti#io#on#ns#sf#fr#ro#om#m _#f_#i_#l_#e_#n_#a_#m_#e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p#ps#se#ec#c w#wh#ha#ac#ck#k [#[-#--#-d#de#eb#bu#ug#g-#-n#no#on#ne#e]#] [#[-#--#-d#de#eb#bu#ug#g-#-a#al#ll#l]#] [#[-#--#-d#de#eb#bu#ug#g-#-r#ra#aw#w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#[-#--#-d#de#eb#bu#ug#g-#-c#cr#ry#yp#pt#t]#] [#[-#--#-d#de#eb#bu#ug#g-#-p#pa#ar#rs#si#in#ng#g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#[-#--#-d#de#eb#bu#ug#g-#-e#em#mi#it#tt#ti#in#ng#g]#] [#[-#--#-d#de#eb#bu#ug#g-#-c#co#on#nt#tr#ro#ol#l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#[-#--#-d#de#eb#bu#ug#g-#-k#kl#li#ip#ps#s]#] [#[-#--#-c#ct#tl#lb#ba#as#se#e _#p_#a_#t_#h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#[-#--#-o#op#pt#ti#io#on#ns#sf#fr#ro#om#m _#f_#i_#l_#e_#n_#a_#m_#e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p#ps#se#ec#c w#wh#ha#ac#ck#k -#--#-s#st#ta#at#tu#us#s [#[-#--#-c#ct#tl#lb#ba#as#se#e _#p_#a_#t_#h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#[-#--#-o#op#pt#ti#io#on#ns#sf#fr#ro#om#m _#f_#i_#l_#e_#n_#a_#m_#e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p#ps#se#ec#c w#wh#ha#ac#ck#k -#--#-s#sh#hu#ut#td#do#ow#wn#n [#[-#--#-c#ct#tl#lb#ba#as#se#e _#p_#a_#t_#h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#[-#--#-o#op#pt#ti#io#on#ns#sf#fr#ro#om#m _#f_#i_#l_#e_#n_#a_#m_#e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 March 1999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EC_PLUTO(8)                                     IPSEC_PLUTO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l#lu#ut#to#o is an IKE (``IPsec Key Exchange'') daemon.  w#wh#ha#ac#ck#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auxiliary  program  to  allow requests to be m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p#pl#lu#ut#to#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l#lu#ut#to#o is used to automatically build shared ``security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iations''  on  a  system  that has IPsec, the secur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.  In other words, p#pl#lu#ut#to#o can eliminate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 of manual keying.  The actual secure 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s is the responsibility of other part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  K#KL#LI#IP#PS#S,  the  companion  implementation  of  IPs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i_#p_#s_#e_#c_#__#a_#u_#t_#o(8) provides a more convenient interface to p#pl#lu#u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o#o and w#wh#ha#ac#ck#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#IK#KE#E'#'s#s J#Jo#ob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_#S_#e_#c_#u_#r_#i_#t_#y  _#A_#s_#s_#o_#c_#i_#a_#t_#i_#o_#n  (_#S_#A) is an agreement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nodes on how to process  certain  traffic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  This processing involves encapsulation, authent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, encryption, 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KE can be deployed on a network node to negotiate Secu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  Associations for that node.  These IK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nly negotiate with other IKE implementations, so  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 be on each node that is to be an endpoint of an I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otiated Security Association.  No other nodes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unning 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IKE instance (i.e. an IKE implementation on a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 network node) communicates with another  IKE 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UDP IP packets, so there must be a rout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in ea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gotiation of Security Associations require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hoices that involve tradeoffs between security, con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ence, trust, and efficiency.  These  are  policy 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e normally specified to the IKE instance by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KE deals with two kinds of  Security  Associatio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part  of  a negotiation between IKE instance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 an ISAKMP SA.  ISAKMP SAs are only used by the  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communicate between themselves.  IPsec SAs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by the IKEs - these are for the use  of  other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KE  instances  must be able to authenticate each o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ir negotiation.  This can be  done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sms described in the draf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KE  negotiation can be initiated by any instanc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.  If both can find an agreeable set of  characte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s  for  a Security Association, and both recogniz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 authenticity, they can set up a  Security  Assoc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.  The standards do not specify what causes an IKE 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 March 1999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EC_PLUTO(8)                                     IPSEC_PLUTO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ce to initiate a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ummary, an IKE instance is prepared  to  autom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ment  of  Security Associations in an IPsec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, but a number of issues are considered polic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in the system administrator's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#Pl#lu#ut#t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l#lu#ut#to#o is an implementation of IKE.  It runs as a daem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twork node.  Currently, this network node  must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UX system running the K#KL#LI#IP#PS#S implementation of IP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l#lu#ut#to#o only implements a subset of IKE.  This is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 interoperate with other instances of p#pl#lu#ut#to#o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KE implementations.  We are working on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of 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licy for acceptable characteristics for Security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iations  is  mostly  hardwired  into  the code of p#pl#lu#ut#t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pdb.c).  Eventually this will be moved into  a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icy  database with reasonable expressive pow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l#lu#ut#to#o uses shared secrets to authenticate peers with 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is  negotiating.   In  future other techniq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l#lu#ut#to#o initiates negotiation of a Security Associ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is manually prodded: the program w#wh#ha#ac#ck#k is run to t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 this.  Eventually, more convenient and  useful 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sms will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l#lu#ut#to#o  implements ISAKMP SAs itself.  After it has nego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d the characteristics of an IPsec SA, it directs  K#KL#LI#IP#P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implement it.  It also issues _#r_#o_#u_#t_#e(8) commands to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 messages through K#KL#LI#IP#P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#pl#lu#ut#to#o shuts down, it  closes  all  Security  Assoc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#Be#ef#fo#or#re#e R#Ru#un#nn#ni#in#ng#g P#Pl#lu#ut#t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l#lu#ut#to#o  runs  as a daemon with userid root. 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a few things must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l#lu#ut#to#o requires  K#KL#LI#IP#PS#S,  the  FreeS/WAN  implement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sec.  All of the components of K#KL#LI#IP#PS#S and p#pl#lu#ut#to#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l#lu#ut#to#o supports multiple public networks (that is,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are  considered insecure and thus need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ffic encrypted or  authenticated).   It  discov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interfaces to use by looking at all interf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onfigured.  It does this only when w#wh#ha#ac#ck#k tells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listen,  so  the  interfaces must be configured by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 March 1999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EC_PLUTO(8)                                     IPSEC_PLUTO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interface with a name of the form i#ip#ps#se#ec#c[0#0-9#9]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a K#KL#LI#IP#PS#S virtual public interface.  Another network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face with the same IP address  (there  should  b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)  is taken as the corresponding real publi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i_#f_#c_#o_#n_#f_#i_#g(8) with the -#-a#a flag will show the name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ach network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l#lu#ut#to#o  requires  a database of preshared secre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in the _#i_#p_#s_#e_#c_#._#s_#e_#c_#r_#e_#t_#s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#Se#et#tt#ti#in#ng#g u#up#p K#KL#LI#IP#PS#S f#fo#or#r p#pl#lu#ut#t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basic network topology that  p#pl#lu#ut#to#o  supports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security gateways negotiating on behalf of clien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s.  The diagram of RGB's testbed is a good examp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k_#l_#i_#p_#s_#/_#d_#o_#c_#/_#r_#g_#b_#__#s_#e_#t_#u_#p_#._#t_#x_#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le  _#I_#N_#S_#T_#A_#L_#L in the base directory of this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explains how to start setting up  the  whole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K#KL#LI#IP#P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 sure  that the security gateways have route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.  This is usually covered by the default rout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 require issuing _#r_#o_#u_#t_#e(8) commands.  The route m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a particular ethernet interface (we will assu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_#e_#t_#h_#0, but it need not be).  The interface that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urity gateway to its client  must  be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is necessary to issue a _#i_#p_#s_#e_#c_#__#t_#n_#c_#f_#g(8) comman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way.  The required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sec tncfg --attach --virtual ipsec0 --physical eth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mand to set up the ipsec0 virtual interfac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 to  be run.  It will have the same paramete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used to set up the physical interface to whic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just been connected using _#i_#p_#s_#e_#c_#__#t_#n_#c_#f_#g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#ip#ps#se#ec#c.#.s#se#ec#cr#re#et#ts#s 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#pl#lu#ut#to#o daemon and another IKE daemon (for example,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instance of p#pl#lu#ut#to#o) must convince each other  tha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who they are supposed to be before any negoti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ed.  This authentication is accomplished by using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ts  that have been shared beforehand (manually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ther techniques, but they have not  been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#pl#lu#ut#to#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le _#/_#e_#t_#c_#/_#i_#p_#s_#e_#c_#._#s_#e_#c_#r_#e_#t_#s is used to keep preshared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t keys for authentication with other IKE daemon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ging,  there  is  an argument to the p#pl#lu#ut#to#o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different file.  This file is described in _#i_#p_#s_#e_#c_#._#s_#e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c_#r_#e_#t_#s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 March 1999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EC_PLUTO(8)                                     IPSEC_PLUTO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#Ru#un#nn#ni#in#ng#g P#Pl#lu#ut#t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re up the daemon, just type p#pl#lu#ut#to#o (be sure to be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ng as the superuser).  The default IKE  port  numb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0, the UDP port assigned by IANA for IKE Daemons.  p#pl#lu#ut#t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run by the superuser to be able to use the UDP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l#lu#ut#to#o   attempts  to  create  a  lockfile  with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/_#v_#a_#r_#/_#r_#u_#n_#/_#p_#l_#u_#t_#o_#._#p_#i_#d.  If the lockfile  cannot  be 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l#lu#ut#to#o exits - this prevents multiple p#pl#lu#ut#to#os from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``leftover'' lockfile must  be  removed  before  p#pl#lu#ut#t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run.   p#pl#lu#ut#to#o  writes  its pid into this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s can find it.  This lock will not functio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it  is on an NFS volume (but sharing lock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s doesn't make sens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l#lu#ut#to#o then forks and the parent exits.  This is 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tional ``daemon fork''.  It can make debugging aw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ere is an option to suppress this f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logging, including diagnostics, is sent to  _#s_#y_#s_#l_#o_#g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decides  where  to  put  these  messages  (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ar/log/secure).  Since this too can make debugging  aw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d, there is an option to steer logging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p#pl#lu#ut#to#o is started, it waits for requests from w#wh#ha#ac#ck#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#Pl#lu#ut#to#o'#'s#s I#In#nt#te#er#rn#na#al#l S#St#ta#at#t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understand  how  to use p#pl#lu#ut#to#o, it is helpful to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 a little about its internal state.  Furtherm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ology  is  needed to decipher some of th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#(_#p_#o_#t_#e_#n_#t_#i_#a_#l_#) _#c_#o_#n_#n_#e_#c_#t_#i_#o_#n database  describes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a  connection.   These include the IP addr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s and client subnets and the security 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.  p#pl#lu#ut#to#o requires this information (simply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) before it can respond to a request to bui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.   Each  connection is given a name when it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l references are made using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IKE exchange to build an  SA, 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 the  negotiation  is represented in a _#s_#t_#a_#t_#e _#o_#b_#j_#e_#c_#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tate object reflects how  far  the  negotiatio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ed.   Once the negotiation is complete and the SA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ished, the state object remains to represent  the  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the SA is terminated, the state object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tate object is given a serial  number  and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refer to the state objects in logg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 state  object corresponds to a connec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t of as an instantiation of that connection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 time, there may be any number of sta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to a particular connection.  Often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 March 1999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EC_PLUTO(8)                                     IPSEC_PLUTO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representing an ISAKMP SA and another represen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sec 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#KL#LI#IP#PS#S hooks into the routing code in a LINUX 2.0.x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ffic  to  be  processed by an IPsec SA must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K#KL#LI#IP#PS#S by routing commands.  Furthermore,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ing  to  be  done is specified by _#i_#p_#s_#e_#c _#e_#r_#o_#u_#t_#e_#(_#8_#)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s.  p#pl#lu#ut#to#o takes the responsibility of managing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pecial kinds of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connection may be routed, and must be while i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sec SA.  The connection specifies th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oute: the interface on this machine, the ``gateway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peer's IP address or the nexthop if  specified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eer's client subnet.  Two connections may not be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aneously routed if they are for the same peer'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net but use different gateway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 eroute  is  associated  with the state objec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sec SA because it has the particular characteristic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A.  Two eroutes conflict if they specify the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 local and remote clients (unlike for routes,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s are taken into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p#pl#lu#ut#to#o  needs to install a route for a conn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make sure that no conflicting route is  in  us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 connection  has  a  conflicting route, that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taken down, as long as there is no  IPsec  SA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tiating  that  connection.   If there is such an IP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, the attempt to install a rout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#pl#lu#ut#to#o needs to install an eroute for an IPsec SA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state object), first the state object's conn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outed (if this cannot be done, the eroute and SA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be installed).  If a conflicting eroute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for another connection, the eroute and SA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stalled.  If another IPsec SA for the sa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has an eroute, all its outgoing traffic  is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 by  the new eroute.  The incoming traffic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ocessed.  This  characteristic  is  exploit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ke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of  these routing characteristics are expecte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K#KL#LI#IP#PS#S is modified to use the firewall  hook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UX 2.2.x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#Us#si#in#ng#g W#Wh#ha#ac#c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#wh#ha#ac#ck#k  is  used  to command a running p#pl#lu#ut#to#o.  w#wh#ha#ac#ck#k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  domain  socket  to  speak  to  p#pl#lu#ut#to#o  (by  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/_#v_#a_#r_#/_#p_#l_#u_#t_#o_#._#c_#t_#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#wh#ha#ac#ck#k  has  an intricate argument syntax.  This syntax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s many different functions to be specified.   Th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 shows the usage or version information.  The conne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 March 1999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EC_PLUTO(8)                                     IPSEC_PLUTO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form gives p#pl#lu#ut#to#o a description of a potential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.   The  delete  form deletes a conn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l SAs corresponding to it.  The  listen  form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l#lu#ut#to#o  to start listening on the public interfaces for 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s from peers.  The route form tells p#pl#lu#ut#to#o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g  for  a  connection; the unroute form un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itiate form tells p#pl#lu#ut#to#o to negotiate  an  SA 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nding  to a connection.  The terminate form tells p#pl#lu#ut#t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move all SAs corresponding to a connec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being negotiated.  The status form displays the p#pl#lu#u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o#o's internal state.  The debug form tells p#pl#lu#ut#to#o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election  of  debugging  output ``on the fly'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utdown form tells p#pl#lu#ut#to#o to shut down, deleting all  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 arguments are specific to one of the form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escribed with that form.  There are two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 to al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c#ct#tl#lb#ba#as#se#e _#p_#a_#t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p_#a_#t_#h.ctl  is  used  as  the  UNIX domain sock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lking to p#pl#lu#ut#to#o.  This option  facilitates 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o#op#pt#ti#io#on#ns#sf#fr#ro#om#m _#f_#i_#l_#e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s the contents of the file to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lp form of w#wh#ha#ac#ck#k i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h#he#el#lp#p display the 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v#ve#er#r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the version of w#wh#ha#ac#ck#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nection form describes a  potential  conne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l#lu#ut#to#o.   p#pl#lu#ut#to#o  needs  to  know  what  connections 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negotiated.  When p#pl#lu#ut#to#o  is  the  initiator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 to know what to propose.  When p#pl#lu#ut#to#o is the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, it needs to know enough to decide whether is is w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to set up the propos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escription  of  a potential connection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number of details.  Each  connection  has  a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n#na#am#me#e _#c_#o_#n_#n_#e_#c_#t_#i_#o_#n_#-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opology  of  circuit  is symmetric, so to sa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half a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_subnet&lt;--&gt;host:ikeport&lt;--&gt;nexthop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ilar trick is used in the flags.  The same fla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used  for  both ends.  Those before the -#--#-t#to#o flag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be the left side and  those  afterwards  describ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 March 1999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EC_PLUTO(8)                                     IPSEC_PLUTO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side.  When p#pl#lu#ut#to#o attempts to use the conn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s whether it is the left side or the right  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nection, based on the IP numbers of its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h#ho#os#st#t _#i_#p_#-_#a_#d_#d_#r_#e_#s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i#ik#ke#ep#po#or#rt#t _#p_#o_#r_#t_#-_#n_#u_#m_#b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DP port that IKE listens to on that h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 is  500.   (p#pl#lu#ut#to#o on this machi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specified by its own command line argum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nly affects where p#pl#lu#ut#to#o sends mess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n#ne#ex#xt#th#ho#op#p _#i_#p_#-_#a_#d_#d_#r_#e_#s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 to route packets for the peer's client (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mably for the peer too, but it will not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).  When p#pl#lu#ut#to#o installs an IPsec SA, it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es a route command.  It uses the nexthop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teway.  The default is the peer's IP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usually correct.  This option i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p#pl#lu#ut#to#o's host's interface used for sending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s to the peer is neither point-to-point  nor 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tly connected to the p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c#cl#li#ie#en#nt#t _#s_#u_#b_#n_#e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bnet for which the IPsec traffic will be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ed.  If not specified,  the  host  will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ent (but this doesn't yet work).  The subn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pecified in  any  of  the  forms  suppor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i_#p_#s_#e_#c_#__#a_#t_#o_#s_#u_#b_#n_#e_#t(3).    The   general  form  is  _#a_#d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d_#r_#e_#s_#s/_#m_#a_#s_#k.  The _#a_#d_#d_#r_#e_#s_#s can  be  either  a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or  four  decimal numbers (specifying oc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d by dots.  The most convenient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m_#a_#s_#k is a decimal integer, specify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ding one bits in the  mask.   So,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0.0.0/8  would specify the class A network ``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f#fi#ir#re#ew#wa#al#l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dicates  that  whenever  the  conn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ed,  p#pl#lu#ut#to#o  should  instruct  the firewall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i_#p_#f_#w_#a_#d_#m_#(_#8_#)) to forward these packets  without  m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rading.   This option will only be acted up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 client subnet containing more than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t#to#o   separates  the  specification of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s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tential connection description also specifies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istics of rekeying an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e#en#nc#cr#ry#yp#p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proposed  or  accepted  IPsec SAs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null ESP.  The actual choices of transform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 March 1999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EC_PLUTO(8)                                     IPSEC_PLUTO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ed into p#pl#lu#ut#to#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a#au#ut#th#he#en#nt#ti#ic#ca#at#t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proposed  IPsec  SAs will include AH.  All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pted IPsec SAs will include AH or  ESP  with 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tication.  The actual choices of trans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ed into p#pl#lu#ut#to#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t#tu#un#nn#ne#e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Psec SA should use tunneling.  Implici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  is  for  clients.  Must only be used with -#--#-a#au#u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#th#he#en#nt#ti#ic#ca#at#te#e or -#--#-e#en#nc#cr#ry#yp#pt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p#pf#fs#s  There should be Perfect Forward Secrecy - new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material should be generated for each IPsec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being derived from the ISAKMP SA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erial.  Since the group to be used cannot be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iated (a dubious feature of the standard), p#pl#lu#ut#t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propose the same group that was used 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ne of the -#--#-e#en#nc#cr#ry#yp#pt#t, -#--#-a#au#ut#th#he#en#nt#ti#ic#ca#at#te#e, or  -#--#-p#pf#fs#s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iven, the initiating the connection will only bui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AKMP 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work is needed to allow for flexible policies. 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tly policy is hardwired in the source file spdb.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AKMP SAs may use Oakley  groups  MODP768  and  MODP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ES  encryption;  SHA1-96 and MD5-96 authent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sec SAs may use 3DES and MD5-96 or SHA1-96 for  ESP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MD5-96 or SHA1-96 for 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i#ik#ke#el#li#if#fe#et#ti#im#me#e _#s_#e_#c_#o_#n_#d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 long an ISAKMP SA is allowed to live. 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ult is 3600 (one h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i#ip#ps#se#ec#cl#li#if#fe#et#ti#im#me#e _#s_#e_#c_#o_#n_#d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long an IPsec SA is allowed to live.   Th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ult is 28800 (eight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r#re#ek#ke#ey#ym#ma#ar#rg#gi#in#n _#s_#e_#c_#o_#n_#d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long before an SA's expiration should p#pl#lu#ut#to#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egotiate a replacement SA.  This will only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n if p#pl#lu#ut#to#o was the Initiator.  The default is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ine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r#re#ek#ke#ey#yf#fu#uz#zz#z _#p_#e_#r_#c_#e_#n_#t_#a_#g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size of random component to add  to  re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gin,  expressed  as a percentage of rekey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#pl#lu#ut#to#o will select  a  delay  uniformly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this range.  By default, the percent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100.  If greater determinism is desire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   It may be appropriate for the percent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ch larg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 March 1999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EC_PLUTO(8)                                     IPSEC_PLUTO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k#ke#ey#yi#in#ng#gt#tr#ri#ie#es#s _#c_#o_#u_#n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many times p#pl#lu#ut#to#o should try to negotiate an 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for the first time or for rekeying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0 is interpreted as a very large  number: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up.  The default is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d#de#el#le#et#t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used  in  the  connection form, it cau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connection with this name  to  be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 this one is added.  Unlike a normal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diagnostic is produced if there was no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ion to delete.  Any routing in pl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ion is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lete form deletes a named connection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SAs  established or negotiations initia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.  Any routing in place for  the  conn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d#de#el#le#et#t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n#na#am#me#e _#c_#o_#n_#n_#e_#c_#t_#i_#o_#n_#-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oute form of the w#wh#ha#ac#ck#k command tells p#pl#lu#ut#to#o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g for a connection.   Although  like  a 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,  it  uses  an  ipsec device as a virtu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routing is set up, no packets will be sent  ``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''  to the peer's client specified in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plicit w#wh#ha#ac#ck#k route is not always needed: if i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done when an IPsec SA is being installed,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routing is attempted for a connection,  ther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already  be a routing for a different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subnet but different interface or destin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re  is,  it  must not be being used by an IPsec 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the attempt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r#ro#ou#ut#t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n#na#am#me#e _#c_#o_#n_#n_#e_#c_#t_#i_#o_#n_#-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route form of the w#wh#ha#ac#ck#k command tells p#pl#lu#ut#to#o to 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routing.  p#pl#lu#ut#to#o will refuse if an IPsec SA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.  If another connection  is  sharing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g,  it  will  be  left in place.  Without a ro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s will be sent without encryption or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u#un#nr#ro#ou#ut#t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n#na#am#me#e _#c_#o_#n_#n_#e_#c_#t_#i_#o_#n_#-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nitiate  form  tells p#pl#lu#ut#to#o to initiate a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other p#pl#lu#ut#to#o (or other IKE daemon) accord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 March 1999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EC_PLUTO(8)                                     IPSEC_PLUTO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  connection.   Initiation  requires  a  rou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r#ro#ou#ut#te#e would provide; if none is in place at the tim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sec SA is being installed, p#pl#lu#ut#to#o attempts to set on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i#in#ni#it#ti#ia#at#t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n#na#am#me#e _#c_#o_#n_#n_#e_#c_#t_#i_#o_#n_#-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a#as#sy#yn#nc#ch#hr#ro#on#no#ou#u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itiate form of the w#wh#ha#ac#ck#k  command  will  relay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p#pl#lu#ut#to#o  status information via the UNIX domai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nless --asynchronous is specified).  The statu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is meant to look a bit like that from F#FT#TP#P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#wh#ha#ac#ck#k simply copies this to stderr.  When the  reque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  (eg. the SAs are established or p#pl#lu#ut#to#o gives 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l#lu#ut#to#o closes the channel, causing w#wh#ha#ac#ck#k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inate form tells p#pl#lu#ut#to#o to delete any SAs tha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pecified  connection and to stop any negoti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.  It does not prevent new negotiations from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(the delete form has this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t#te#er#rm#mi#in#na#at#t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n#na#am#me#e _#c_#o_#n_#n_#e_#c_#t_#i_#o_#n_#-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en form tells p#pl#lu#ut#to#o to start listening for IK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s on its public interfaces.   To  avoid  race 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,  it  is  normal to load the appropriat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p#pl#lu#ut#to#o before allowing it to listen.  If  p#pl#lu#ut#to#o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ning, it is pointless to initiate negotiation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fuse requests to do so.  Whenever the  liste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, p#pl#lu#ut#to#o looks for public interfaces and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new ones have been added and when old ones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.   This  is also the trigger for p#pl#lu#ut#to#o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i_#p_#s_#e_#c_#._#s_#e_#c_#r_#e_#t_#s file.  So listen may useful more than 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l#li#is#st#te#e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 listening  for  IKE traffic on public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us form will display information about the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l  state of p#pl#lu#ut#to#o: information about each potenti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tion and about each stat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s#st#ta#at#tu#u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utdown form is the proper way to  shut  down  p#pl#lu#ut#to#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will  tear down the SAs on this machine that p#pl#lu#ut#to#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otiated.  It does not inform its peers, so the  SA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machines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 March 1999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EC_PLUTO(8)                                     IPSEC_PLUTO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s#sh#hu#ut#td#do#ow#w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#Ex#xa#am#mp#p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would  be  normal  to start p#pl#lu#ut#to#o in one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ation scripts.  It needs to be run by  the  su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er.   Generally,  no  arguments  are needed. 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ly, the superuser can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sec pl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will immediately return, but a  p#pl#lu#ut#to#o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left running, waiting for requests from w#wh#ha#ac#ck#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w#wh#ha#ac#ck#k, several potential connections  would  b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sec whack --name silly --host 127.0.0.1 -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host 127.0.0.2 --ikelifetime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ipseclifetime 800 --keyingtrie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 this silly connection description specifie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ion, authentication, nor tunneling, it  coul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to establish an ISAKMP 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sec whack --name secret --host 10.0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client 10.0.1.0/24 --to --host 10.0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client 10.0.2.0/24 --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something that must be done on both sid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ide is p#pl#lu#ut#to#o, the same w#wh#ha#ac#ck#k command could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it  (the command syntax is designed to no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end is 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at the connections are specified, p#pl#lu#ut#to#o is read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quests and replies via the public interfac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tell it to discover those interfaces  and  start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pting messages from pe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sec whack --l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we don't immediately wish to bring up a secure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between the two clients, we might wish to preven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e  traffic.  The routing form asks p#pl#lu#ut#to#o to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s sent from our client to the peer's  clien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d  through the ipsec0 device; if there is no SA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isca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sec whack --route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we are ready to get p#pl#lu#ut#to#o to initiate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 IPsec SA (and implicitly, an ISAKMP S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sec whack --initiate --name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 March 1999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EC_PLUTO(8)                                     IPSEC_PLUTO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small log of interesting events will appear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(other logging is sent to sys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#wh#ha#ac#ck#k can also be used to terminate p#pl#lu#ut#to#o cleanly, t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all SAs that it has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sec whack --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this time, the tearing down is all local: no no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is given to the p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#Re#ek#ke#ey#yi#i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SA that was initiated by p#pl#lu#ut#to#o has only a  b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fetime  left,  p#pl#lu#ut#to#o will initiate the crea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.  This applies to ISAKMP and IPsec SAs.   The  re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initiated when the SA's remaining lifetim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 rekeymargin plus a random percentage,  between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keyfuzz, of the rekey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ly,  when  an SA that was initiated by the pe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 bit of lifetime left, p#pl#lu#ut#to#o will  try  to 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reation of a replacement.  To give p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tor, this rekeying will only be initiated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  remaining lifetime is half of rekeymargin.  If re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is done by the responder, the roles will be  rever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ponder for the old SA will be the initi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ment.  The former  initiator  might  also 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keying, so there may be redundant SAs created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plications, make sure that rekeymargin is 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risk  of having the former responder initiat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haps none of its proposals is acceptable to the 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tor (they have not been used in a successful nego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ion).  To reduce the chances of this happening,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 loss  of  security, the policy setting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old SA (this is the case even if the former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ator  is  initiating).  These may be strict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l#lu#ut#to#o will not rekey an SA if that SA is not the most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  of its type (IPsec or ISAKMP) for its potenti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tion.  This avoids creating redundant 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ndom component in the rekeying time  (rekeyfuzz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to make certain pathological patterns of re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table.  If both sides decide to rekey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ice  as  many  SAs as necessary are created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a stable pattern without the random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more important case occurs when a security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 SAs with many other security gateways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s might need to be rekeyed  at  the  same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would  cause  a  high peek requirement fo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 March 1999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EC_PLUTO(8)                                     IPSEC_PLUTO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etwork bandwidth, CPU time, entropy for random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keyfuzz can be used to stagger the rekey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#Ro#oa#ad#d W#Wa#ar#rr#ri#io#or#r S#Su#up#pp#po#or#r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onfiguring has presumed that the IP addresses (or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names) are known to all parties ahead of tim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work when either end is mobile (or assigned a d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ic IP address for other reasons).  Worse, the IK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col's  Main  Mode doesn't support authentication by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d key when the identity of each party  isn't 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ource IP address of its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are  several  ways to support mobile partie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expedient p#pl#lu#ut#to#o implements the follow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technique  will  likely be replaced by a bett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initiator may be mo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itiator may have an IP number unknown to the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.   When the responder doesn't recognize the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first Main Mode packet, it looks for  a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itself  as  one end and 0.0.0.0 as the other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find one, it refuses to negotiate.  If it doe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, it creates a temporary connection that is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replaces 0.0.0.0 with the IP address on the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.   This connection is used for the rest of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needs to find the preshared secret, it  look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with indices of its own IP number and 0.0.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configure support for Road Warrior, the respon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connection with 0.0.0.0 (as described above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 have  a  single secret with 0.0.0.0 as an index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own IP number as another index).  Be sure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ppropriate nexthop for the responder to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initiator: p#pl#lu#ut#to#o has no way of guessing it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t most one such connection and one such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several different mobile initiators can  b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ed  at  once,  they must share the same connec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ion (this makes  supporting  mobile  client  sub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icult),  and  they  must  share the same secret (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healthy situ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pecial provision is needed on the initiator side.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unately, the current (possibly dynamic) IP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way must be used in defining connections and 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x in the ipsec.secre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chanism could be used to support encrypted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ated) connections with anonymous initia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er's  organization  could  announce the secr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used with unrecognized initiators and let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any Road Warrior connections are supported, p#pl#lu#ut#to#o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reject an exchange initiated by an unknown host 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 March 1999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EC_PLUTO(8)                                     IPSEC_PLUTO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has  determined  that  the secret is not sha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await the third Main Mode message from the initi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Road Warrior connection is supported, the first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 from an unknown source would be rejected.   This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cations  for ease of debugging configuration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ial of service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#De#eb#bu#ug#gg#gi#i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l#lu#ut#to#o accepts several optional  arguments,  useful 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i#ik#ke#ep#po#or#rt#t _#p_#o_#r_#t_#-_#n_#u_#m_#b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 the UDP port that p#pl#lu#ut#to#o will use (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IANA: 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c#ct#tl#lb#ba#as#se#e _#p_#a_#t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name for control files.  _#p_#a_#t_#h.ctl is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  which   w#wh#ha#ac#ck#k  communicates  with  p#pl#lu#ut#to#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p_#a_#t_#h.pid is the lockfile to prevent multiple  p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s.  The default is _#/_#v_#a_#r_#/_#r_#u_#n_#/_#p_#l_#u_#t_#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s#se#ec#cr#re#et#ts#sf#fi#il#le#e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 the file for authentication secrets (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ult: _#/_#e_#t_#c_#/_#i_#p_#s_#e_#c_#._#s_#e_#c_#r_#e_#t_#s).  This name  is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``globbing''  as in _#s_#h(1), so every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name is processed.  Quoting  is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ed  to  prevent  the shell from doing the gl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n#no#of#fo#or#r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 ``daemon fork'' (default is to f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n#no#ok#kl#li#ip#p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actually implement negotiated IPsec S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s#st#td#de#er#rr#rl#lo#o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goes to standard out {default is  to  use  _#s_#y_#s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l_#o_#g_#d(8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to       --secretsfile ipsec.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ctlbase pluto.base        --ikeport 8500 --no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noklips --stderr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one test p#pl#lu#ut#to#o without using the super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l#lu#ut#to#o is willing to produce a prodigious amount of 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ng  information.   To  do  so,  it must be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DEBUG.  There are several classes of  debugging 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p#pl#lu#ut#to#o may be directed to produce a selectio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lines of debugging output are prefixed with ``| ''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nguish them from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 March 1999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EC_PLUTO(8)                                     IPSEC_PLUTO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#pl#lu#ut#to#o is invoked, it may be given arguments to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y which classes to output.  Furthermore, the  debug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w#wh#ha#ac#ck#k command will change the selection in a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ng p#pl#lu#ut#to#o.  The current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d#de#eb#bu#ug#g-#-r#ra#aw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the raw bytes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d#de#eb#bu#ug#g-#-c#cr#ry#yp#p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the encryption and decryption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d#de#eb#bu#ug#g-#-p#pa#ar#rs#si#i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the structure of inpu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d#de#eb#bu#ug#g-#-e#em#mi#it#tt#ti#i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the structure of outpu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d#de#eb#bu#ug#g-#-c#co#on#nt#tr#ro#o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p#pl#lu#ut#to#o's decision m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d#de#eb#bu#ug#g-#-k#kl#li#ip#p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p#pl#lu#ut#to#o's interaction with K#KL#LI#IP#P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d#de#eb#bu#ug#g-#-a#al#l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d#de#eb#bu#ug#g-#-n#no#on#n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o start a p#pl#lu#ut#to#o with a display of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e of input an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to --debug-emitting --debug-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ater change this p#pl#lu#ut#to#o to only display raw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ck --debug-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esting, SSH's IKE test page is quit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h_#t_#t_#p_#:_#/_#/_#i_#s_#a_#k_#m_#p_#-_#t_#e_#s_#t_#._#s_#s_#h_#._#f_#i_#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:  ISAKMP  SAs are often kept alive by IKEs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Psec SA is established.   This  allows  future  IP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's  to  be  negotiated  directly.  If one of the IK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arted, the other may try to use the ISAKMP SA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KE won't know about it.  This can lead to much conf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.  p#pl#lu#ut#to#o is not yet smart enough to get out of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#Pl#lu#ut#to#o'#'s#s B#Be#eh#ha#av#vi#io#ou#ur#r W#Wh#he#en#n T#Th#hi#in#ng#gs#s G#Go#o W#Wr#ro#o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#pl#lu#ut#to#o doesn't understand or accept a message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s the message.  It is not yet capable of commun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 the problem to the other IKE daemon (in the futur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 March 1999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EC_PLUTO(8)                                     IPSEC_PLUTO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use Notifications to accomplish this in many 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 log a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#pl#lu#ut#to#o gets no response from a message, it re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message (a message will be sent at most three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ppropriate: UDP is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pluto gets a message that it has already see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any cases when it notices and discards it.  Thi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ppropriate for U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 these three rules, and you can explain many ap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ly mysterious behaviours.  In  a  p#pl#lu#ut#to#o  log,  re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n't  usually  the interesting event.  The critica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ither earlier (p#pl#lu#ut#to#o got a  message  which  it 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 and  so ignored, so it was still awaiting an acce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message and got impatient) or  on  the  othe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#pl#lu#ut#to#o  didn't  send  a reply because it wasn't 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vious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#No#ot#t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#pl#lu#ut#to#o is compiled without -DKLIPS, it negotiates  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ty  Associations but never ask the kernel to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and never makes routing changes.  This allows  p#pl#lu#ut#t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tested on systems without K#KL#LI#IP#PS#S, but makes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X#XI#IT#T S#ST#TA#AT#TU#U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l#lu#ut#to#o normally forks a daemon process, so the exit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rmally a very preliminar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means that all is OK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means that something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means that the lock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w#wh#ha#ac#ck#k detects a problem, it will return an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1.  If it received progress messages from p#pl#lu#ut#to#o, 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s  as  status the value of the numeric prefix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such message that was not a message sent to sys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comment  (but  the prefix for success is treated as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the exit status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/_#v_#a_#r_#/_#r_#u_#n_#/_#p_#l_#u_#t_#o_#._#p_#i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/_#v_#a_#r_#/_#r_#u_#n_#/_#p_#l_#u_#t_#o_#._#c_#t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/_#e_#t_#c_#/_#i_#p_#s_#e_#c_#._#s_#e_#c_#r_#e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 of  the  FreeS/WAN  distribution,  in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i_#p_#s_#e_#c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i_#p_#s_#e_#c_#__#a_#u_#t_#o(8)  is designed to make using p#pl#lu#ut#to#o more plea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 March 1999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EC_PLUTO(8)                                     IPSEC_PLUTO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. 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i_#p_#s_#e_#c_#._#s_#e_#c_#r_#e_#t_#s(5) describes the format of the secre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i_#p_#s_#e_#c_#__#a_#t_#o_#a_#d_#d_#r(3),  part of the FreeS/WAN distribution,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bes the forms that IP addresses may take.   _#i_#p_#s_#e_#c_#__#a_#t_#o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s_#u_#b_#n_#e_#t(3),  part  of the FreeS/WAN distribution,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s that subne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 on IPsec, the mailing list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vant documents,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h_#t_#t_#p_#:_#/_#/_#w_#w_#w_#._#i_#e_#t_#f_#._#c_#n_#r_#i_#._#r_#e_#s_#t_#o_#n_#._#v_#a_#._#u_#s_#/_#h_#t_#m_#l_#._#c_#h_#a_#r_#t_#e_#r_#s_#/_#i_#p_#s_#e_#c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h_#a_#r_#t_#e_#r_#._#h_#t_#m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time of writing, the most relevant IETF RFC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FC2409 The Internet Key Exchange (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FC2408 Internet Security Association and Key 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ement Protocol (ISAK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FC2407  The  Internet IP Security Domain o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tation for ISAK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ux-ipsec@clinet.fi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#HI#IS#ST#TO#OR#R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de is released under the GPL terms.  See the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ying  file  COPYING-2.0 for more details.  The GP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pply to those pieces of code written by other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included in this distribution, except as no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was originally  written  for  the  FreeS/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 &lt;http://www.xs4all.nl/~freeswan/&gt;  by  Angelo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omytis (angelos@dsl.cis.upenn.edu), in  May/June  19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Athens,  Greece.   Thanks go to John Ioannidis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currently (1999) being developed and  mainta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Hugh Redelmeier (hugh@mimosa.com), in Canada.  Th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ations of Greece and Canada allow us to  make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ly re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i Martius (admin@imib.med.tu-dresden.de) contribu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version of the code supporting P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gratefully  acknowledge  that  we  use  parts  of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ng's _#l_#i_#b_#d_#e_#s package; see _#._#._#/_#l_#i_#b_#d_#e_#s_#/_#C_#O_#P_#Y_#R_#I_#G_#H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l#lu#ut#to#o  is a work-in-progress.  It currently has many l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tions.  For example, it  ignores  notification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 March 1999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EC_PLUTO(8)                                     IPSEC_PLUTO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receives, and it generate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r#re#ee#eS#S/#/W#WA#AN#N  currently  provides  no support for IPcomp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can be reported to the linux-ipsec@clinet.fi 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r to D. Hugh Redelmeier (hugh@mimosa.com).  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cannot accept actual code from US residents, or eve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izens  living  outside the US, because that woul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S/WAN under US export law.  Some other countri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 problems.   In  general, we would pref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detailed problem reports rather than code:   we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S/WAN  to  be  unquestionably freely exporta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being very careful about where the code comes 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or a small bug fix, that is often more time-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just reinventing the fix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 March 1999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