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eupd         (Ken Laurie's zoneedit DNS updat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 2004-11-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: 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established my own domain and am hosting my own web server and mail server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tarted to look around for a client to automatically update the IP Addresses on zoneedi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find one that I liked or worked well. So I decided to write my own. This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as such there are som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wget to contact the zoneedit update page and to get the sleep time working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o be entered as a parameter on the command line instead of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upd.exe</w:t>
        <w:tab/>
        <w:t>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pd.ini</w:t>
        <w:tab/>
        <w:t>th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get.exe</w:t>
        <w:tab/>
        <w:t>to contact the zoneedit updat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pd.doc</w:t>
        <w:tab/>
        <w:t>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p.txt</w:t>
        <w:tab/>
        <w:tab/>
        <w:t>contains your IP address as known to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ll the files in the same directory and modify the ini file to reflect you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hanges required are your zoneedit user name, password and zone. The zo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my case graeleah.com and all references to my zone will be updated on zone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files will be created when the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dit.rc</w:t>
        <w:tab/>
        <w:t>the return codes from zon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p.log</w:t>
        <w:tab/>
        <w:tab/>
        <w:t>a log of whenever a change has occurred and any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zeup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upd will run continually until it is interupted by a ctrl-c. As soon as it is execu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10 minutes (default) it will check your IP address to see if it has changed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P address has changed it will then contact zoneedit and updat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with the default 10 minutes (600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&gt;zeup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with a check of 20 minutes (1200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&gt;zeupd 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running it will write to the console any messages as well as to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me about errors, desired features, etc., send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en.laurie@graeleah.co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