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upd         (Ken Laurie's zoneedit DNS upd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05-0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stablished my own domain and am hosting my own web server and mail ser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look around for a client to automatically update the IP Addresses on zoneed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 that I liked or worked well. So I decided to write my own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as such there a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a GUI to update/modify the ini file. Zeupd08 now displays in a GU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shutd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ort from Linux or Windows. I have written this under eCS (OS/2) fo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S (OS/2). I have used concepts and snippets of code from people such as Dennis Pet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nicius Beltrao. Sometimes it makes more sense to grab some code and modify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an to write it totally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08.exe</w:t>
        <w:tab/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ini08.exe</w:t>
        <w:tab/>
        <w:tab/>
        <w:t>GUI to update zeup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_zeupd.exe</w:t>
        <w:tab/>
        <w:t>To shutdown zeu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ini</w:t>
        <w:tab/>
        <w:tab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doc</w:t>
        <w:tab/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txt</w:t>
        <w:tab/>
        <w:tab/>
        <w:tab/>
        <w:t>contains your IP address as know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itially set to 123.123.123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rx.dll</w:t>
        <w:tab/>
        <w:tab/>
        <w:t>b64 encoder/decoder from Teet K�nnussaar (teet@aetec.estnet.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.dll</w:t>
        <w:tab/>
        <w:tab/>
        <w:tab/>
        <w:t>Set of Rexx functions by Dave B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the files in the same directory and modify the ini file to reflec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required are your zoneedit user name, password and zone. The z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y case graeleah.com and all references to my zone will be updated on zo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files will be created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log</w:t>
        <w:tab/>
        <w:tab/>
        <w:t>a log of whenever a change has occurred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pid</w:t>
        <w:tab/>
        <w:t>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ze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it is executed and every 10 minutes (default) it will check your IP addres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changed. If your IP address has changed it will then contact zoneedit and upda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will be logged to the log file, if set in the ini file all messages can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s well a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about errors, desired features, etc.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n.laurie@graeleah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rror checking. Currently there is virtually no error checking, so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 if you enter some incorrect parameter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outine to shutdown ze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de to re-read ini file after every sleeptime to enab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 file to take effect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ui for editing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isplay in a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check via internet as well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-check of device under for ifconfig (ppp0 etc). Will check every 10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just incase the check is done when the connection is being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o remove reliance on w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using w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