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Dec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Site: GET a set of linked documents from a WWW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Site is designed to copy a WWW site to your local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y to use: basically, you just specify the URL of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you want to "grab", and then specify a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your hard drive) into which the web pages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Site is freeware, please read the disclaimer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rabSite, just copy GRABSITE.CMD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it 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GRABSITE.CMD to D:\GR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GRAB&gt;gra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esented with several (non-gui)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ttering of on-line help -- just hit the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SITE.CMD is a REXX file -- ambitious users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-configurable parameters by editing (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) the user-changeable-paramet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GRABF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GrabSite work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itializing a "to retrieve" list with the URL (the "home pag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GrabSite works it's way down the "to retriev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et the "top" entry in the "to retriev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GET (using socket calls) thi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opy the contents (of what was just retrieved)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it's a text/html document (as determine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-type response header), parse the content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nks"; including &lt;A&gt; (anchor), &lt;IMG&gt; (image), &lt;FRAME&gt; (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MAP&gt; (imagemap)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dd these extracted links to the bottom of the "to retriev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Discard this top entry, and if there is anything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retrieve" list, go back to step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re are a number of modifications possible to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skip retrieval of links tha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(say,to a CGI-B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skip retrieval of links that are not in 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"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retrieve, but not parse, links that are under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"home 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GrabSite can skip links that start with user-selectable strings (sa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bSite can read a site's ROBOTS.TXT file and avoid specifie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answer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modify configuration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; and see th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better yet, read the top of GRABSITE.C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bSite is freeware that is to be used at your own risk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nd any potentially affiliated institutions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ties for any consequence arising from the use, misuse,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