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YA - HTTP/FTP Requester/Downloader ver 2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6-2008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�́A�w�</w:t>
      </w:r>
      <w:r>
        <w:rPr/>
        <w:t>肳�ꂽ</w:t>
      </w:r>
      <w:r>
        <w:rPr/>
        <w:t>URL�A�h���X�ɑ΂��āuHEAD/GET/POST�v���A���</w:t>
      </w:r>
      <w:r>
        <w:rPr/>
        <w:t>炩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X�g��ʒm���A���X�|���X�i�w�b�_����уG���e�B�e�B�{�f�B�j��</w:t>
      </w:r>
      <w:r>
        <w:rPr/>
        <w:t>擾</w:t>
      </w:r>
      <w:r>
        <w:rPr/>
        <w:t>/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t�@�C���</w:t>
      </w:r>
      <w:r>
        <w:rPr>
          <w:rtl w:val="true"/>
        </w:rPr>
        <w:t>ۑ</w:t>
      </w:r>
      <w:r>
        <w:rPr/>
        <w:t>�����</w:t>
      </w:r>
      <w:r>
        <w:rPr/>
        <w:t>A��Θb�^�R�}���h���C��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́A�v�����u���E�U���v�����y�[�W��\������</w:t>
      </w:r>
      <w:r>
        <w:rPr>
          <w:rtl w:val="true"/>
        </w:rPr>
        <w:t>ۂ</w:t>
      </w:r>
      <w:r>
        <w:rPr/>
        <w:t>ɍs���AHTTP/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̑���M�����̂</w:t>
      </w:r>
      <w:r>
        <w:rPr/>
        <w:t>݂</w:t>
      </w:r>
      <w:r>
        <w:rPr/>
        <w:t>ɓ�������v���O�����ŁAGNU-Wget ��</w:t>
      </w:r>
      <w:r>
        <w:rPr/>
        <w:t>䑶�</w:t>
      </w:r>
      <w:r>
        <w:rPr/>
        <w:t>m�̕�́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ƍl���Ē�����Ηǂ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[�o�[����̃��X�|���X�R�[�h�i200(OK)�Ƃ�404(Not Found)�Ƃ��j�̒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o�b�`�t�@�C����e��X�N���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̂Ɏ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����R���e���c�^�C�v���</w:t>
      </w:r>
      <w:r>
        <w:rPr/>
        <w:t>肷��</w:t>
      </w:r>
      <w:r>
        <w:rPr/>
        <w:t>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text�v��uimage�v�ȂǁA���]�̃^�C�v�łȂ���Ύ����I�Ɏ�M�</w:t>
      </w:r>
      <w:r>
        <w:rPr/>
        <w:t>𒆒</w:t>
      </w:r>
      <w:r>
        <w:rPr/>
        <w:t>f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J���}�V���̃t�@�C����A�T�[�o�[�փA�b�v���[�h����@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iTCP/IP�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o���</w:t>
      </w:r>
      <w:r>
        <w:rPr/>
        <w:t>鎖�</w:t>
      </w:r>
      <w:r>
        <w:rPr/>
        <w:t>A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HTTP�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HEAD/GET/POST/PUT/DELETE/OPTIONS/TRACE�v�̉��</w:t>
      </w:r>
      <w:r>
        <w:rPr/>
        <w:t>ꂩ�̃��</w:t>
      </w:r>
      <w:r>
        <w:rPr/>
        <w:t>N�G�X�g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T�[�o�[�ɒʒm���A���X�|���X�i�w�b�_����уG���e�B�e�B�{�f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擾</w:t>
      </w:r>
      <w:r>
        <w:rPr/>
        <w:t>/�\��/�t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User-Agent:�v�uReferer:�v�ȂǁA�_��Ƀ��N�G�X�g�w�b�_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X�|���X�� 301(Moved Permanently) �</w:t>
      </w:r>
      <w:r>
        <w:rPr>
          <w:rtl w:val="true"/>
        </w:rPr>
        <w:t xml:space="preserve">܂��� </w:t>
      </w:r>
      <w:r>
        <w:rPr/>
        <w:t>302</w:t>
      </w:r>
      <w:r>
        <w:rPr/>
        <w:t>(Moved Temporaril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ꍇ�́</w:t>
      </w:r>
      <w:r>
        <w:rPr/>
        <w:t>A�</w:t>
      </w:r>
      <w:r>
        <w:rPr>
          <w:rtl w:val="true"/>
        </w:rPr>
        <w:t>ړ</w:t>
      </w:r>
      <w:r>
        <w:rPr/>
        <w:t>���</w:t>
      </w:r>
      <w:r>
        <w:rPr/>
        <w:t>URL�A�h���X��ǐՂ��Ă̑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GET�v�ɂ��A���[�J���f�B�X�N�ɕ</w:t>
      </w:r>
      <w:r>
        <w:rPr>
          <w:rtl w:val="true"/>
        </w:rPr>
        <w:t>ۑ</w:t>
      </w:r>
      <w:r>
        <w:rPr/>
        <w:t>�����</w:t>
      </w:r>
      <w:r>
        <w:rPr/>
        <w:t>Ă���A�r���</w:t>
      </w:r>
      <w:r>
        <w:rPr>
          <w:rtl w:val="true"/>
        </w:rPr>
        <w:t>܂</w:t>
      </w:r>
      <w:r>
        <w:rPr/>
        <w:t>Ŏ�M�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[�^�̌p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POST�v�y�сuPUT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FTP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LIST/NLST/GET/PUT/DELETE�v�̉��</w:t>
      </w:r>
      <w:r>
        <w:rPr/>
        <w:t>ꂩ�̃��</w:t>
      </w:r>
      <w:r>
        <w:rPr/>
        <w:t>N�G�X�g��I��ă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ʒm���A���X�|���X�i�w�b�_����уG���e�B�e�B�{�f�B�j��</w:t>
      </w:r>
      <w:r>
        <w:rPr/>
        <w:t>擾</w:t>
      </w:r>
      <w:r>
        <w:rPr/>
        <w:t>/�\��/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PUT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</w:t>
      </w:r>
      <w:r>
        <w:rPr/>
        <w:t>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Ƃ���URL�A�h���X�̍X�V�Ȃǂ�`�F�b�N����o�b�`�t�@�C���Ȃ�e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g�Ȃ����̂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300��ȏ�̃��X�|���X��Ԃ��Ă����</w:t>
      </w:r>
      <w:r>
        <w:rPr/>
        <w:t>疳��</w:t>
      </w:r>
      <w:r>
        <w:rPr/>
        <w:t>ŃG���[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A200��Ԃ��Ă��Ă��]���Ȃ��R���e���c�^�C�v������</w:t>
      </w:r>
      <w:r>
        <w:rPr/>
        <w:t>ꍇ�</w:t>
      </w:r>
      <w:r>
        <w:rPr/>
        <w:t>ɂ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ɂł��</w:t>
      </w:r>
      <w:r>
        <w:rPr/>
        <w:t>鎖���</w:t>
      </w:r>
      <w:r>
        <w:rPr/>
        <w:t>A���Ƃ��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HTTP���N�G�X�g�̎��������ɑ�ϕ</w:t>
      </w:r>
      <w:r>
        <w:rPr/>
        <w:t>֗��</w:t>
      </w:r>
      <w:r>
        <w:rPr/>
        <w:t>i��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HTTP/FTP�ȊO�̃v���g�R���ɂ�</w:t>
      </w:r>
      <w:r>
        <w:rPr/>
        <w:t>鑗��</w:t>
      </w:r>
      <w:r>
        <w:rPr/>
        <w:t>M�iHTTPS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�̃t�@�C���̈</w:t>
      </w:r>
      <w:r>
        <w:rPr/>
        <w:t>ꊇ�</w:t>
      </w:r>
      <w:r>
        <w:rPr/>
        <w:t>_�E�����[�h���A�b�v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̑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P�E�E�E�g�s�s�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</w:t>
      </w:r>
      <w:r>
        <w:rPr/>
        <w:t>肠�����</w:t>
      </w:r>
      <w:r>
        <w:rPr/>
        <w:t>A�R�}���h���C���ɂāuSYSYA (�C�ӂ�HTTP��URL�A�h���X)�v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͉ˋ�̕��ł��i�ȉ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HTTP�T�[�o�[�ɐ</w:t>
      </w:r>
      <w:r>
        <w:rPr>
          <w:rtl w:val="true"/>
        </w:rPr>
        <w:t>ڑ</w:t>
      </w:r>
      <w:r>
        <w:rPr/>
        <w:t>����</w:t>
      </w:r>
      <w:r>
        <w:rPr/>
        <w:t>A���N�G�X�g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M���</w:t>
      </w:r>
      <w:r>
        <w:rPr/>
        <w:t>郊�</w:t>
      </w:r>
      <w:r>
        <w:rPr/>
        <w:t>N�G�X�g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f�t�H���g�ł́uHEAD�v�̃��N�G�X�g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�M�������X�|���X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ŉ���������Ƃ����ƁA�uURL�A�h���X "http://www.sysya.ne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X�|���X�w�b�_�i��L��́u�T�v�̕��ʁj��</w:t>
      </w:r>
      <w:r>
        <w:rPr/>
        <w:t>擾�</w:t>
      </w:r>
      <w:r>
        <w:rPr/>
        <w:t>E�\�������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v���T�[�o�[�ɒʒm�������N�G�X�g�w�b�_�ŁA�uHEAD�v�̃��N�G�X�g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́A����URL�A�h���X�Ɋւ�����i�X�V������T�C�Y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背�</w:t>
      </w:r>
      <w:r>
        <w:rPr/>
        <w:t>X�|���X�w�b�_����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�̃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Q�E�E�E�g�s�s�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́A����URL�A�h���X�̒��g���̂�̂�</w:t>
      </w:r>
      <w:r>
        <w:rPr/>
        <w:t>擾���</w:t>
      </w:r>
      <w:r>
        <w:rPr/>
        <w:t>A�t�@�C���ɕ</w:t>
      </w:r>
      <w:r>
        <w:rPr>
          <w:rtl w:val="true"/>
        </w:rPr>
        <w:t>ۑ</w:t>
      </w:r>
      <w:r>
        <w:rPr/>
        <w:t>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R�}���h���C���I�v�V�����̌��Ɂu/G�v��ǋL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index.htm(1,234byte)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���Ɂu/G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N�G�X�g�w�b�_�̐</w:t>
      </w:r>
      <w:r>
        <w:rPr/>
        <w:t>擪���</w:t>
      </w:r>
      <w:r>
        <w:rPr/>
        <w:t>uGET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G���e�B�e�B�{�f�B�̎�M�󋵂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G���e�B�e�B�{�f�B�̓�e��t�@�C���uindex.htm�v�ɕ</w:t>
      </w:r>
      <w:r>
        <w:rPr>
          <w:rtl w:val="true"/>
        </w:rPr>
        <w:t>ۑ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G���e�B�e�B�{�f�B�v�Ƃ́AHTTP�N���C�A���g�����T�[�o�[�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肳��鑗��</w:t>
      </w:r>
      <w:r>
        <w:rPr/>
        <w:t>M�f�[�^�̂����A�w�b�_�ȍ~�̕��ʂ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Ώ�L�̗�ł́A�T�[�o�[�ɑ΂��� http://www.sysya.net/ �̒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Ԃ��</w:t>
      </w:r>
      <w:r>
        <w:rPr/>
        <w:t>悤�</w:t>
      </w:r>
      <w:r>
        <w:rPr/>
        <w:t>ɗv�����Ă���̂ŁA�T�[�o�[����̃��X�|���X�ɂ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�HTML�e�L�X�g���u�G���e�B�e�B�{�f�B�v�Ƃ��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L�̗�̂</w:t>
      </w:r>
      <w:r>
        <w:rPr/>
        <w:t>悤�</w:t>
      </w:r>
      <w:r>
        <w:rPr/>
        <w:t>ɁA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Łuindex.htm�v�Ƃ����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擾����</w:t>
      </w:r>
      <w:r>
        <w:rPr/>
        <w:t>HTML�t�@�C����A�����ɂv�����u���E�U�Ȃǂœǂ</w:t>
      </w:r>
      <w:r>
        <w:rPr>
          <w:rtl w:val="true"/>
        </w:rPr>
        <w:t>ݍ</w:t>
      </w:r>
      <w:r>
        <w:rPr/>
        <w:t>���</w:t>
      </w:r>
      <w:r>
        <w:rPr/>
        <w:t>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R�E�E�E�e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FTP�̃A�h���X��w�</w:t>
      </w:r>
      <w:r>
        <w:rPr/>
        <w:t>肵�</w:t>
      </w:r>
      <w:r>
        <w:rPr/>
        <w:t>Ď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ftp://ftp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ftp.sysya.net:21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Start FTP commun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0 FTP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31 Send your e-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PASS -sysy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30 Guest logi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 Type set to I (Image/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7 Entering Passive Mode (192,168,1,111,234,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150 Opening BINARY/IMAGE mod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@        0           DIR   07-12-31   23:59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   0           DIR   08-01-01   00:00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1234      A          08-06-06   12:00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@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FTP�T�[�o�[�Ɛ</w:t>
      </w:r>
      <w:r>
        <w:rPr>
          <w:rtl w:val="true"/>
        </w:rPr>
        <w:t>ڑ</w:t>
      </w:r>
      <w:r>
        <w:rPr/>
        <w:t>���������̂</w:t>
      </w:r>
      <w:r>
        <w:rPr/>
        <w:t>ŁA�ʐM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ƈႢ�ASYSYA ����̃��N�G�X�g��FTP�T�[�o�[����̃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���g�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ȉ��A�s���R�`�S�����A���t�@�x�b�g�̍s�́ASYSYA ����̃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ŁA�s���R���������̍s�́AFTP�T�[�o�[����̃��X�|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O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O�C�����Ƀp�X���[�h���v�����</w:t>
      </w:r>
      <w:r>
        <w:rPr/>
        <w:t>ꂽ�ꍇ�́</w:t>
      </w:r>
      <w:r>
        <w:rPr/>
        <w:t>A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-sysya@�v�Ƃ����������p�X���[�h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p�X���[�h�̑���Ƀ��[���A�h���X�̓�͂�v������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]�����[�h��o�C�i��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]�����[�h�͏�Ƀo�C�i���Œ�ŁA�ύX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T�[�o�[�Ƀf�[�^�|�[�g�̏����v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uLIST�v�ŁA�J�����g�f�B���N�g���̃t�@�C���</w:t>
      </w:r>
      <w:r>
        <w:rPr/>
        <w:t>ꗗ��</w:t>
      </w:r>
      <w:r>
        <w:rPr/>
        <w:t>N�G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E�E�EFTP�T�[�o�[����Ԃ��</w:t>
      </w:r>
      <w:r>
        <w:rPr/>
        <w:t>ꂽ�</w:t>
      </w:r>
      <w:r>
        <w:rPr/>
        <w:t>A�t�@�C���</w:t>
      </w:r>
      <w:r>
        <w:rPr/>
        <w:t>ꗗ�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E�E�EFTP�T�[�o�[���</w:t>
      </w:r>
      <w:r>
        <w:rPr/>
        <w:t>烍�</w:t>
      </w:r>
      <w:r>
        <w:rPr/>
        <w:t>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񂷂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]��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����ɂȂ�Ă��</w:t>
      </w:r>
      <w:r>
        <w:rPr>
          <w:rtl w:val="true"/>
        </w:rPr>
        <w:t>܂</w:t>
      </w:r>
      <w:r>
        <w:rPr/>
        <w:t>��</w:t>
      </w:r>
      <w:r>
        <w:rPr/>
        <w:t>B�R�[�������X�|���X�̒i��</w:t>
      </w:r>
      <w:r>
        <w:rPr/>
        <w:t>肪��</w:t>
      </w:r>
      <w:r>
        <w:rPr/>
        <w:t>x�����HT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āA���]����f�[�^�i�u�V�v�̕��ʁj�𓾂�</w:t>
      </w:r>
      <w:r>
        <w:rPr>
          <w:rtl w:val="true"/>
        </w:rPr>
        <w:t>܂</w:t>
      </w:r>
      <w:r>
        <w:rPr/>
        <w:t>ł̒i��</w:t>
      </w:r>
      <w:r>
        <w:rPr/>
        <w:t>肪���</w:t>
      </w:r>
      <w:r>
        <w:rPr/>
        <w:t>G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p�҂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HTTP�̗�Ɠ����</w:t>
      </w:r>
      <w:r>
        <w:rPr/>
        <w:t>悤�</w:t>
      </w:r>
      <w:r>
        <w:rPr/>
        <w:t>ɁAFTP�̃A�h���X�ɑ΂��ăR�}���h���C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/G�v�p���āA�t�@�C���</w:t>
      </w:r>
      <w:r>
        <w:rPr>
          <w:rtl w:val="true"/>
        </w:rPr>
        <w:t>ۑ</w:t>
      </w:r>
      <w:r>
        <w:rPr/>
        <w:t>���</w:t>
      </w:r>
      <w:r>
        <w:rPr/>
        <w:t>s������ł��</w:t>
      </w:r>
      <w:r>
        <w:rPr>
          <w:rtl w:val="true"/>
        </w:rPr>
        <w:t>܂</w:t>
      </w:r>
      <w:r>
        <w:rPr/>
        <w:t>��</w:t>
      </w:r>
      <w:r>
        <w:rPr/>
        <w:t>B��L�̗�̂</w:t>
      </w:r>
      <w:r>
        <w:rPr/>
        <w:t>悤�</w:t>
      </w:r>
      <w:r>
        <w:rPr/>
        <w:t>ɁAURL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�t�H���g�Łulisting.txt�v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f�[�^�|�[�g�̏����@�i�u�T�v�̕��ʁj�́A�uPASV�v�ƁuPORT�v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�</w:t>
      </w:r>
      <w:r>
        <w:rPr>
          <w:rtl w:val="true"/>
        </w:rPr>
        <w:t>ނ̕</w:t>
      </w:r>
      <w:r>
        <w:rPr/>
        <w:t>�</w:t>
      </w:r>
      <w:r>
        <w:rPr/>
        <w:t>@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</w:t>
      </w:r>
      <w:r>
        <w:rPr>
          <w:rtl w:val="true"/>
        </w:rPr>
        <w:t>܂</w:t>
      </w:r>
      <w:r>
        <w:rPr/>
        <w:t>��̓</w:t>
      </w:r>
      <w:r>
        <w:rPr/>
        <w:t>T�[�o�[���ɏ����v�����</w:t>
      </w:r>
      <w:r>
        <w:rPr>
          <w:rtl w:val="true"/>
        </w:rPr>
        <w:t>܂</w:t>
      </w:r>
      <w:r>
        <w:rPr/>
        <w:t>�</w:t>
      </w:r>
      <w:r>
        <w:rPr/>
        <w:t>(PASV)�B����Ń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</w:t>
      </w:r>
      <w:r>
        <w:rPr/>
        <w:t>ꂽ�ꍇ�</w:t>
      </w:r>
      <w:r>
        <w:rPr/>
        <w:t>A���[�J���}�V�����ŏ���A�����T�[�o�[�ɒʒm���</w:t>
      </w:r>
      <w:r>
        <w:rPr>
          <w:rtl w:val="true"/>
        </w:rPr>
        <w:t>܂</w:t>
      </w:r>
      <w:r>
        <w:rPr/>
        <w:t>�</w:t>
      </w:r>
      <w:r>
        <w:rPr/>
        <w:t>(POR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I�v�V�����u/N�v�ŁA���</w:t>
      </w:r>
      <w:r>
        <w:rPr/>
        <w:t>ꂩ�</w:t>
      </w:r>
      <w:r>
        <w:rPr/>
        <w:t>Б������ɌŒ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ɂ́A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w��ɖ�</w:t>
      </w:r>
      <w:r>
        <w:rPr/>
        <w:t>肪����ꍇ��</w:t>
      </w:r>
      <w:r>
        <w:rPr/>
        <w:t>A�w���v��\���������</w:t>
      </w:r>
      <w:r>
        <w:rPr/>
        <w:t>ꍇ�́</w:t>
      </w:r>
      <w:r>
        <w:rPr/>
        <w:t>A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i�I�[�v���A�������</w:t>
      </w:r>
      <w:r>
        <w:rPr/>
        <w:t>݂</w:t>
      </w:r>
      <w:r>
        <w:rPr/>
        <w:t>Ȃǁj�Ɏ��s�����</w:t>
      </w:r>
      <w:r>
        <w:rPr/>
        <w:t>ꍇ�</w:t>
      </w:r>
      <w:r>
        <w:rPr/>
        <w:t>A�T�[�o�[�ɐ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</w:t>
      </w:r>
      <w:r>
        <w:rPr/>
        <w:t>A�G���e�B�e�B�{�f�B��M���ɃT�[�o�[����̖</w:t>
      </w:r>
      <w:r>
        <w:rPr>
          <w:rtl w:val="true"/>
        </w:rPr>
        <w:t>߂</w:t>
      </w:r>
      <w:r>
        <w:rPr/>
        <w:t>�</w:t>
      </w:r>
      <w:r>
        <w:rPr/>
        <w:t>l��200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2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+C ����Ȃǂŋ������f�������</w:t>
      </w:r>
      <w:r>
        <w:rPr/>
        <w:t>ꍇ�́</w:t>
      </w:r>
      <w:r>
        <w:rPr/>
        <w:t>A99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}���h���C���I�v�V�����u/R�v��w�</w:t>
      </w:r>
      <w:r>
        <w:rPr/>
        <w:t>肵�</w:t>
      </w:r>
      <w:r>
        <w:rPr/>
        <w:t>Ď�s����ƁA����I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�o�b�`�t�@�C����e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</w:t>
      </w:r>
      <w:r>
        <w:rPr>
          <w:rtl w:val="true"/>
        </w:rPr>
        <w:t>ۂ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[�I�v�V����] (�C�ӂ�URL�A�h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y�уI�v�V�����́A���</w:t>
      </w:r>
      <w:r>
        <w:rPr/>
        <w:t>ꂼ��𔼊</w:t>
      </w:r>
      <w:r>
        <w:rPr/>
        <w:t>p�󔒕���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")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_�u���N�H�[�e�[�V�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e�[�V�����ň͂����ŁA�Y������_�u���N�H�[�e�[�V�����̒��O�ɁA�u\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R�}���h���C���ɉ���w�</w:t>
      </w:r>
      <w:r>
        <w:rPr/>
        <w:t xml:space="preserve">肹���� </w:t>
      </w:r>
      <w:r>
        <w:rPr/>
        <w:t>SYSYA ���s������ƁA�ȒP�ȃ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�A�h���X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́AHTTP�v���g�R���ihttp://�j�y��FTP�v���g�R���iftp://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s:// ��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Q�ȏ�w�</w:t>
      </w:r>
      <w:r>
        <w:rPr/>
        <w:t>肷��</w:t>
      </w:r>
      <w:r>
        <w:rPr/>
        <w:t>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́A�v���g�R���\�L(http://)��ȗ��\�ł��B�</w:t>
      </w:r>
      <w:r>
        <w:rPr>
          <w:rtl w:val="true"/>
        </w:rPr>
        <w:t>܂</w:t>
      </w:r>
      <w:r>
        <w:rPr/>
        <w:t>邲�</w:t>
      </w:r>
      <w:r>
        <w:rPr/>
        <w:t>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\���</w:t>
      </w:r>
      <w:r>
        <w:rPr>
          <w:rtl w:val="true"/>
        </w:rPr>
        <w:t>܂</w:t>
      </w:r>
      <w:r>
        <w:rPr/>
        <w:t>��񂵁</w:t>
      </w:r>
      <w:r>
        <w:rPr/>
        <w:t>A�f���ł</w:t>
      </w:r>
      <w:r>
        <w:rPr/>
        <w:t>悭�</w:t>
      </w:r>
      <w:r>
        <w:rPr/>
        <w:t>g����A�uttp://�v��utp://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��[�ȕ\�L�ł�ASYSYA ���Łuhttp://�v�Ɖ�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http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Q�̃X���b�V����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http: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S���uhttp://www.sysya.net/�v�Ɖ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́A�v���g�R���\�L(ftp://)��ȗ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ftp:�v�̌��̂Q�̃X���b�V�������́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�X���b�V��(/)�{�P�`�Q���̃A���t�@�x�b�g�A�Ƃ����t�H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̑</w:t>
      </w:r>
      <w:r>
        <w:rPr/>
        <w:t>召�����́</w:t>
      </w:r>
      <w:r>
        <w:rPr/>
        <w:t>A���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ɂ��ẮA���̌��ɍX�ɁA�</w:t>
      </w:r>
      <w:r>
        <w:rPr>
          <w:rtl w:val="true"/>
        </w:rPr>
        <w:t>ݒ�̏ڍׂ</w:t>
      </w:r>
      <w:r>
        <w:rPr/>
        <w:t>��</w:t>
      </w:r>
      <w:r>
        <w:rPr/>
        <w:t>`���</w:t>
      </w:r>
      <w:r>
        <w:rPr/>
        <w:t>邽�</w:t>
      </w:r>
      <w:r>
        <w:rPr>
          <w:rtl w:val="true"/>
        </w:rPr>
        <w:t>߂̐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p�󔒕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炸�</w:t>
      </w:r>
      <w:r>
        <w:rPr/>
        <w:t>A�O�L�̃A���t�@�x�b�g�̌�ɒ��</w:t>
      </w:r>
      <w:r>
        <w:rPr>
          <w:rtl w:val="true"/>
        </w:rPr>
        <w:t>ڒ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URL�A�h���X�̑O�ɂ���Ă��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��ϐ� SYSYACMD ����`����Ă���</w:t>
      </w:r>
      <w:r>
        <w:rPr/>
        <w:t>ꍇ�́</w:t>
      </w:r>
      <w:r>
        <w:rPr/>
        <w:t>A���̓�e��f�t�H���g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s�t�@�C�����{�uCMD�v���A���ϐ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Œ��</w:t>
      </w:r>
      <w:r>
        <w:rPr>
          <w:rtl w:val="true"/>
        </w:rPr>
        <w:t>ڎ</w:t>
      </w:r>
      <w:r>
        <w:rPr/>
        <w:t>w�</w:t>
      </w:r>
      <w:r>
        <w:rPr/>
        <w:t>肳�ꂽ�</w:t>
      </w:r>
      <w:r>
        <w:rPr/>
        <w:t>I�v�V�����̕�A�D�</w:t>
      </w:r>
      <w:r>
        <w:rPr/>
        <w:t>揇�</w:t>
      </w:r>
      <w:r>
        <w:rPr/>
        <w:t>ʂ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C�@�E�E�E�@�����̃t�@�C������ɑ��</w:t>
      </w:r>
      <w:r>
        <w:rPr/>
        <w:t>݂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D�@�E�E�E�@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E�@�E�E�E�@���M����G���e�B�e�B�{�f�B�</w:t>
      </w:r>
      <w:r>
        <w:rPr/>
        <w:t>𑼂̕����</w:t>
      </w:r>
      <w:r>
        <w:rPr/>
        <w:t>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F�@�E�E�E�@URL�A�h���X�̕����R�[�h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G�@�E�E�E�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A �E�E�E�@���N�G�X�g�w�b�_��ǋL���</w:t>
      </w:r>
      <w:r>
        <w:rPr>
          <w:rtl w:val="true"/>
        </w:rPr>
        <w:t>܂</w:t>
      </w:r>
      <w:r>
        <w:rPr/>
        <w:t>�</w:t>
      </w:r>
      <w:r>
        <w:rPr/>
        <w:t>(/HH�̂</w:t>
      </w:r>
      <w:r>
        <w:rPr/>
        <w:t>݁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J�@�E�E�E�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K�@�E�E�E�@��M�</w:t>
      </w:r>
      <w:r>
        <w:rPr/>
        <w:t>ُ�</w:t>
      </w:r>
      <w:r>
        <w:rPr/>
        <w:t>I������t�@�C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L�@�E�E�E�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M�@�E�E�E�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N�@�E�E�E�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O�@�E�E�E�@�uPOST�v�uPUT�v���N�G�X�g�ő��M����G���e�B�e�B�{�f�B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P�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R�@�E�E�E�@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S�@�E�E�E�@�W���o��(stdout)�ւ́A�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T�@�E�E�E�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/U�@�E�E�E�@�G���e�B�e�B�{�f�B��M���ɁA���X�|���X�R�[�h�� 503(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Unavailable) �Ȃǂ̏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V�@�E�E�E�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W�@�E�E�E�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X�@�E�E�E�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?�@�E�E�E�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Ɂu���v���t���Ă���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ł���I�v�V�����𖾎��I�ɖ���ɂ���</w:t>
      </w:r>
      <w:r>
        <w:rPr/>
        <w:t>ꍇ�́</w:t>
      </w:r>
      <w:r>
        <w:rPr/>
        <w:t>A�X���b�V��(/)�ƃA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b�g�̊ԂɁA�n�C�t��(-)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s�󋵏o�͂�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N�v�ȊO�̑S�ẴI�v�V����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���̃I�v�V�����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ȃI�v�V������w�</w:t>
      </w:r>
      <w:r>
        <w:rPr/>
        <w:t>肵�</w:t>
      </w:r>
      <w:r>
        <w:rPr/>
        <w:t>Ă�G���[�ɂ͂Ȃ�</w:t>
      </w:r>
      <w:r>
        <w:rPr>
          <w:rtl w:val="true"/>
        </w:rPr>
        <w:t>܂</w:t>
      </w:r>
      <w:r>
        <w:rPr/>
        <w:t>��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̐��ɂ����āAHTTP/FTP�e�X�ɑ΂��Ă̂</w:t>
      </w:r>
      <w:r>
        <w:rPr>
          <w:rtl w:val="true"/>
        </w:rPr>
        <w:t>݌</w:t>
      </w:r>
      <w:r>
        <w:rPr/>
        <w:t>�</w:t>
      </w:r>
      <w:r>
        <w:rPr/>
        <w:t>ʂ�����I�v�V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̉E�</w:t>
      </w:r>
      <w:r>
        <w:rPr/>
        <w:t>ׂ</w:t>
      </w:r>
      <w:r>
        <w:rPr/>
        <w:t>Ɂu��HTTP�̂</w:t>
      </w:r>
      <w:r>
        <w:rPr/>
        <w:t>݁</w:t>
      </w:r>
      <w:r>
        <w:rPr/>
        <w:t>v�u��FTP�̂</w:t>
      </w:r>
      <w:r>
        <w:rPr/>
        <w:t>݁</w:t>
      </w:r>
      <w:r>
        <w:rPr/>
        <w:t>v�ȂǂƋ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[AOQ]�@��/CA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�ۂ</w:t>
      </w:r>
      <w:r>
        <w:rPr/>
        <w:t>ɁA�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ɑ��</w:t>
      </w:r>
      <w:r>
        <w:rPr/>
        <w:t>݂�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͂��̎|�̃��b�Z�[�W��o�͂��A���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��M��</w:t>
      </w:r>
      <w:r>
        <w:rPr/>
        <w:t>邩���</w:t>
      </w:r>
      <w:r>
        <w:rPr/>
        <w:t>Ȃ����E�E�E�u/G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�w�</w:t>
      </w:r>
      <w:r>
        <w:rPr/>
        <w:t>肵���ꍇ�</w:t>
      </w:r>
      <w:r>
        <w:rPr/>
        <w:t>A�p��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Append�v�́uA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�w�</w:t>
      </w:r>
      <w:r>
        <w:rPr/>
        <w:t>肵���ꍇ�</w:t>
      </w:r>
      <w:r>
        <w:rPr/>
        <w:t>A��̃t�@�C����j��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Overwrite�v�́uO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�w�</w:t>
      </w:r>
      <w:r>
        <w:rPr/>
        <w:t>肵���ꍇ�</w:t>
      </w:r>
      <w:r>
        <w:rPr/>
        <w:t>A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Quit�v�́uQ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݊����</w:t>
      </w:r>
      <w:r>
        <w:rPr>
          <w:rtl w:val="true"/>
        </w:rPr>
        <w:t>ێ��̂��߂</w:t>
      </w:r>
      <w:r>
        <w:rPr/>
        <w:t>ɁAver1.x �ȑO�̃o�[�W�����Ɠ��l�́u/C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̋L�q��@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/C�v�ƋL�q����΁A�u/CA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/C-�v�ƋL�q����΁A�u/CO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/CQ�v�ɊY������I�v�V�����́A���X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ɂ��p����M�ɂ��Ăł����A��̓I�ɂ́A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@�C�����Ɠ������O�̃t�@�C�������[�J���f�B�X�N�ɑ��</w:t>
      </w:r>
      <w:r>
        <w:rPr/>
        <w:t>݂���</w:t>
      </w:r>
      <w:r>
        <w:rPr/>
        <w:t>ꍇ�</w:t>
      </w:r>
      <w:r>
        <w:rPr/>
        <w:t>A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T�C�Y�ȍ~�̂</w:t>
      </w:r>
      <w:r>
        <w:rPr/>
        <w:t>݂�</w:t>
      </w:r>
      <w:r>
        <w:rPr/>
        <w:t>ԐM����</w:t>
      </w:r>
      <w:r>
        <w:rPr/>
        <w:t>悤�</w:t>
      </w:r>
      <w:r>
        <w:rPr/>
        <w:t>ɃT�[�o�[�ɒʒm���A��M�����G���e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{�f�B��A���̃t�@�C���̖��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CA�v�I�v�V������w�</w:t>
      </w:r>
      <w:r>
        <w:rPr/>
        <w:t>肵�</w:t>
      </w:r>
      <w:r>
        <w:rPr/>
        <w:t>Ă����ƁA��M�r���Ńv���O������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ł�A���[�J���f�B�X�N�̃t�@�C����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K�v�I�v�V������w�</w:t>
      </w:r>
      <w:r>
        <w:rPr/>
        <w:t>肵���̂</w:t>
      </w:r>
      <w:r>
        <w:rPr/>
        <w:t>Ɠ�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CA�v�I�v�V������w�</w:t>
      </w:r>
      <w:r>
        <w:rPr/>
        <w:t>肵�</w:t>
      </w:r>
      <w:r>
        <w:rPr/>
        <w:t>Ă��Ă�A�T�[�o�[�����r����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ԐM��F�</w:t>
      </w:r>
      <w:r>
        <w:rPr>
          <w:rtl w:val="true"/>
        </w:rPr>
        <w:t>߂</w:t>
      </w:r>
      <w:r>
        <w:rPr/>
        <w:t>Ȃ�����</w:t>
      </w:r>
      <w:r>
        <w:rPr/>
        <w:t>ꍇ�</w:t>
      </w:r>
      <w:r>
        <w:rPr/>
        <w:t>i���X�|���X�R�[�h�� 206(Partial Content) 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j�́A�t�@�C���̐</w:t>
      </w:r>
      <w:r>
        <w:rPr/>
        <w:t>擪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̍</w:t>
      </w:r>
      <w:r>
        <w:rPr>
          <w:rtl w:val="true"/>
        </w:rPr>
        <w:t>ہ</w:t>
      </w:r>
      <w:r>
        <w:rPr/>
        <w:t>A��̃t�@�C���́A����Ŕj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��e�B�e�B�{�f�B����̃t�@�C���ɕ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>悤�</w:t>
      </w:r>
      <w:r>
        <w:rPr/>
        <w:t>Ƀ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Ŏw�</w:t>
      </w:r>
      <w:r>
        <w:rPr/>
        <w:t>肵�</w:t>
      </w:r>
      <w:r>
        <w:rPr/>
        <w:t>Ă���</w:t>
      </w:r>
      <w:r>
        <w:rPr/>
        <w:t>ꍇ��</w:t>
      </w:r>
      <w:r>
        <w:rPr/>
        <w:t>A�u/CA�v�I�v�V�����̎w��𖳎����ā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/G*�v�I�v�V�����ŕW���o��(stdout)�ɏo�͂���</w:t>
      </w:r>
      <w:r>
        <w:rPr/>
        <w:t>悤�</w:t>
      </w:r>
      <w:r>
        <w:rPr/>
        <w:t>w�����Ă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́A��{�I�ɂ́u/G�v�I�v�V�����ƕ��p�����</w:t>
      </w:r>
      <w:r>
        <w:rPr/>
        <w:t>ꍇ�</w:t>
      </w:r>
      <w:r>
        <w:rPr/>
        <w:t>Ȃ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t�@�C���ɕ</w:t>
      </w:r>
      <w:r>
        <w:rPr>
          <w:rtl w:val="true"/>
        </w:rPr>
        <w:t>ۑ�����ۂ̋</w:t>
      </w:r>
      <w:r>
        <w:rPr/>
        <w:t>�����</w:t>
      </w:r>
      <w:r>
        <w:rPr/>
        <w:t>w�</w:t>
      </w:r>
      <w:r>
        <w:rPr/>
        <w:t>肷�邽�</w:t>
      </w:r>
      <w:r>
        <w:rPr>
          <w:rtl w:val="true"/>
        </w:rPr>
        <w:t>߂̕</w:t>
      </w:r>
      <w:r>
        <w:rPr/>
        <w:t>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̎�M�𔺂�Ȃ��uHEAD�v�̃��N�G�X�g���\�b�h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i�f�t�H���g�j�ɂ�A��ʂ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O�̃t�@�C������ɑ��</w:t>
      </w:r>
      <w:r>
        <w:rPr/>
        <w:t>݂����</w:t>
      </w:r>
      <w:r>
        <w:rPr/>
        <w:t>ꍇ�</w:t>
      </w:r>
      <w:r>
        <w:rPr/>
        <w:t>A�u/CA�v�I�v�V������w�</w:t>
      </w:r>
      <w:r>
        <w:rPr/>
        <w:t>肵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t�@�C���̃T�C�Y�̏���i�uGET�v���̃��N�G�X�g��s���</w:t>
      </w:r>
      <w:r>
        <w:rPr/>
        <w:t>ꍇ�</w:t>
      </w:r>
      <w:r>
        <w:rPr/>
        <w:t>Ɠ��l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w�b�_�ɒǋL���</w:t>
      </w:r>
      <w:r>
        <w:rPr>
          <w:rtl w:val="true"/>
        </w:rPr>
        <w:t>܂</w:t>
      </w:r>
      <w:r>
        <w:rPr/>
        <w:t>����</w:t>
      </w:r>
      <w:r>
        <w:rPr/>
        <w:t>A�u/CO�v�I�v�V������w�</w:t>
      </w:r>
      <w:r>
        <w:rPr/>
        <w:t>肷�邩�</w:t>
      </w:r>
      <w:r>
        <w:rPr/>
        <w:t>A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΁A��̃t�@�C�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̏</w:t>
      </w:r>
      <w:r>
        <w:rPr/>
        <w:t>ꍇ��</w:t>
      </w:r>
      <w:r>
        <w:rPr/>
        <w:t>A��̃t�@�C���ɂ͎��t�����A�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́AHTTP��URL�A�h���X�ɑ΂��Ă̂</w:t>
      </w:r>
      <w:r>
        <w:rPr/>
        <w:t>݁</w:t>
      </w:r>
      <w:r>
        <w:rPr/>
        <w:t>A���uHEAD�v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RACE�v�̉��</w:t>
      </w:r>
      <w:r>
        <w:rPr/>
        <w:t>ꂩ�̃��</w:t>
      </w:r>
      <w:r>
        <w:rPr/>
        <w:t>N�G�X�g���\�b�h��I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ȊO�̃��N�G�X�g���\�b�h��I��Ă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́AHTTP��FTP�̑o��ɑ΂��āA���S�Ẵ��N�G�X�g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h�ɑ΂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́A�u/G�v�I�v�V�����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N�G�X�g���\�b�h�̑I��A����уG���e�B�e�B�{�f�B�̎�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/G�v�I�v�V�����y�сu/M�v�I�v�V�����̉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́A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�v�̌��� 0�`2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N�G�X�g�w�b�_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��N�G�X�g�w�b�_������o�͂��A�v�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i�T�[�o�[�ɐ</w:t>
      </w:r>
      <w:r>
        <w:rPr>
          <w:rtl w:val="true"/>
        </w:rPr>
        <w:t>ڑ</w:t>
      </w:r>
      <w:r>
        <w:rPr/>
        <w:t>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N�G�X�g�w�b�_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1�v�I�v�V�����́A�f�o�b�O�ȂǁA���N�G�X�g�w�b�_�̓���</w:t>
      </w:r>
      <w:r>
        <w:rPr>
          <w:rtl w:val="true"/>
        </w:rPr>
        <w:t>ڎ</w:t>
      </w:r>
      <w:r>
        <w:rPr/>
        <w:t>��</w:t>
      </w:r>
      <w:r>
        <w:rPr/>
        <w:t>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�G���e�B�e�B�{�f�B��A�n�r�̃f�t�H���g�̕����R�[�h�i��{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t�gJIS�R�[�h�j����AJIS�R�[�h�AEUC�R�[�h�AUnicode(UTF-8)�̉��</w:t>
      </w:r>
      <w:r>
        <w:rPr/>
        <w:t>ꂩ�</w:t>
      </w:r>
      <w:r>
        <w:rPr/>
        <w:t>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̕ϊ��Ώ</w:t>
      </w:r>
      <w:r>
        <w:rPr>
          <w:rtl w:val="true"/>
        </w:rPr>
        <w:t>ۂ͑</w:t>
      </w:r>
      <w:r>
        <w:rPr/>
        <w:t>��</w:t>
      </w:r>
      <w:r>
        <w:rPr/>
        <w:t>M���̃G���e�B�e�B�{�f�B�̂</w:t>
      </w:r>
      <w:r>
        <w:rPr/>
        <w:t>݂</w:t>
      </w:r>
      <w:r>
        <w:rPr/>
        <w:t>ŁA��M��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B�e�B�{�f�B�͕ϊ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̕����񂪁A���̕����R�[�h�ŋL�q����Ă��</w:t>
      </w:r>
      <w:r>
        <w:rPr/>
        <w:t>邩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F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G���e�B�e�B�{�f�B��[�J���f�B�X�N�</w:t>
      </w:r>
      <w:r>
        <w:rPr/>
        <w:t>֕</w:t>
      </w:r>
      <w:r>
        <w:rPr>
          <w:rtl w:val="true"/>
        </w:rPr>
        <w:t>ۑ�����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t�@�C�����̕��ʁA�</w:t>
      </w:r>
      <w:r>
        <w:rPr>
          <w:rtl w:val="true"/>
        </w:rPr>
        <w:t>܂</w:t>
      </w:r>
      <w:r>
        <w:rPr/>
        <w:t>��̓��</w:t>
      </w:r>
      <w:r>
        <w:rPr/>
        <w:t>X�|���X�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ontent-Disposition:�v�s�̃t�@�C�����̕��ʂ�A���̂</w:t>
      </w:r>
      <w:r>
        <w:rPr>
          <w:rtl w:val="true"/>
        </w:rPr>
        <w:t>܂܃</w:t>
      </w:r>
      <w:r>
        <w:rPr/>
        <w:t>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p���āA�����̃t�@�C�������ǂ̕����R�[�h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���Ă��</w:t>
      </w:r>
      <w:r>
        <w:rPr/>
        <w:t>邩�𖾎�����</w:t>
      </w:r>
      <w:r>
        <w:rPr/>
        <w:t>΁A���̕������A�n�r�̃f�t�H���g�̕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ł̓V�t�gJIS�R�[�h�j�ɕϊ����A�t�@�C����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C�v�u/G�v�I�v�V�����ȂǁA���[�J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Ɗ</w:t>
      </w:r>
      <w:r>
        <w:rPr/>
        <w:t>֘</w:t>
      </w:r>
      <w:r>
        <w:rPr/>
        <w:t>A����I�v�V�����ƕ��p�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̃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 /FUTF8 http://www.sysya.net/%CE%B1%CE%B2%CE%B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�����.html�v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G[+][path or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f�t�H���g�̃��N�G�X�g���\�b�h��uGET�v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G�v�̌��ɁA�</w:t>
      </w:r>
      <w:r>
        <w:rPr>
          <w:rtl w:val="true"/>
        </w:rPr>
        <w:t>ۑ</w:t>
      </w:r>
      <w:r>
        <w:rPr/>
        <w:t>�����</w:t>
      </w:r>
      <w:r>
        <w:rPr/>
        <w:t>p�X�A�</w:t>
      </w:r>
      <w:r>
        <w:rPr>
          <w:rtl w:val="true"/>
        </w:rPr>
        <w:t>܂</w:t>
      </w:r>
      <w:r>
        <w:rPr/>
        <w:t>��̓</w:t>
      </w:r>
      <w:r>
        <w:rPr/>
        <w:t>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ȗ����</w:t>
      </w:r>
      <w:r>
        <w:rPr/>
        <w:t>ꂽ�ꍇ�́</w:t>
      </w:r>
      <w:r>
        <w:rPr/>
        <w:t>AURL�A�h���X�̃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i����u/�v�ł���j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�̏</w:t>
      </w:r>
      <w:r>
        <w:rPr/>
        <w:t>ꍇ�́</w:t>
      </w:r>
      <w:r>
        <w:rPr/>
        <w:t>uindex.htm�v�AFTP�̏</w:t>
      </w:r>
      <w:r>
        <w:rPr/>
        <w:t>ꍇ�́</w:t>
      </w:r>
      <w:r>
        <w:rPr/>
        <w:t>ulisting.txt�v�Ƃ������O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̕��ʂɁA�u?�v���̃t�@�C�����Ɏg���Ȃ�������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{ASCII�R�[�h16�i�\�L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C:\ http://www.sysya.net/download.php?id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h���C�u C: �̃��[�g�f�B���N�g���ɁA�udownload.php%3Fid=123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��O�̃t�@�C������ɑ��</w:t>
      </w:r>
      <w:r>
        <w:rPr/>
        <w:t>݂����</w:t>
      </w:r>
      <w:r>
        <w:rPr/>
        <w:t>ꍇ�</w:t>
      </w:r>
      <w:r>
        <w:rPr/>
        <w:t>A���̎|�̃��b�Z�[�W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t�@�C���̈�����A�u/C�v�I�v�V�����Ŏw�</w:t>
      </w:r>
      <w:r>
        <w:rPr/>
        <w:t>肵�</w:t>
      </w:r>
      <w:r>
        <w:rPr/>
        <w:t>ĂȂ��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�v�uO�v�uQ�v�̉��</w:t>
      </w:r>
      <w:r>
        <w:rPr/>
        <w:t>ꂩ�̃</w:t>
      </w:r>
      <w:r>
        <w:rPr/>
        <w:t>L�[�ɑ����āAEnter 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̃t�@�C���́A�t�@�C���T�C�Y�ȍ~�̂</w:t>
      </w:r>
      <w:r>
        <w:rPr/>
        <w:t>݂�</w:t>
      </w:r>
      <w:r>
        <w:rPr/>
        <w:t>ԐM�Ώ</w:t>
      </w:r>
      <w:r>
        <w:rPr>
          <w:rtl w:val="true"/>
        </w:rPr>
        <w:t>ۂ</w:t>
      </w:r>
      <w:r>
        <w:rPr/>
        <w:t>Ƃ���</w:t>
      </w:r>
      <w:r>
        <w:rPr/>
        <w:t>悤�</w:t>
      </w:r>
      <w:r>
        <w:rPr/>
        <w:t>Ƀ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[�ɒʒm���A��M�����G���e�B�e�B�{�f�B��A���̃t�@�C���̖���ɒ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A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Ȃ��A���̑I��́AHTTP��URL�A�h���X�ɑ΂��āuGET�v���uTRACE�v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N�G�X�g���\�b�h��I�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̃t�@�C����j��A�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O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Q�v�I�v�V������w�</w:t>
      </w:r>
      <w:r>
        <w:rPr/>
        <w:t>肵���̂</w:t>
      </w:r>
      <w:r>
        <w:rPr/>
        <w:t>Ɠ����E�E�E�������A�</w:t>
      </w:r>
      <w:r>
        <w:rPr>
          <w:rtl w:val="true"/>
        </w:rPr>
        <w:t>߂</w:t>
      </w:r>
      <w:r>
        <w:rPr/>
        <w:t>�</w:t>
      </w:r>
      <w:r>
        <w:rPr/>
        <w:t>l���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Ƀt�@�C���������L����Ă���i�uContent-Disposition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Content-Location:�v�̍s�����</w:t>
      </w:r>
      <w:r>
        <w:rPr/>
        <w:t>݂���</w:t>
      </w:r>
      <w:r>
        <w:rPr/>
        <w:t>j�</w:t>
      </w:r>
      <w:r>
        <w:rPr/>
        <w:t>ꍇ�́</w:t>
      </w:r>
      <w:r>
        <w:rPr/>
        <w:t>A��M������ɁA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ɖ��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ꂮ���</w:t>
      </w:r>
      <w:r>
        <w:rPr/>
        <w:t>u��M������v�ł��</w:t>
      </w:r>
      <w:r>
        <w:rPr/>
        <w:t>鎖�</w:t>
      </w:r>
      <w:r>
        <w:rPr/>
        <w:t>ɒ��ӂ��ĉ������B��������</w:t>
      </w:r>
      <w:r>
        <w:rPr>
          <w:rtl w:val="true"/>
        </w:rPr>
        <w:t>܂</w:t>
      </w:r>
      <w:r>
        <w:rPr/>
        <w:t>ł́A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̖����</w:t>
      </w:r>
      <w:r>
        <w:rPr/>
        <w:t>K���ɉ�����t�@�C�����ŁA��M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ɓ����̃t�@�C�������</w:t>
      </w:r>
      <w:r>
        <w:rPr/>
        <w:t>݂���</w:t>
      </w:r>
      <w:r>
        <w:rPr/>
        <w:t>ꍇ�́</w:t>
      </w:r>
      <w:r>
        <w:rPr/>
        <w:t>A���̕ύX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x��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L�̃t�@�C�������K���ɂ����āA�t�@�C����</w:t>
      </w:r>
      <w:r>
        <w:rPr/>
        <w:t>쐬���郍�</w:t>
      </w:r>
      <w:r>
        <w:rPr/>
        <w:t>[�J��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̃t�@�C���V�X�e���̎d�l�́A�S���l������</w:t>
      </w:r>
      <w:r>
        <w:rPr>
          <w:rtl w:val="true"/>
        </w:rPr>
        <w:t>܂</w:t>
      </w:r>
      <w:r>
        <w:rPr/>
        <w:t>���</w:t>
      </w:r>
      <w:r>
        <w:rPr/>
        <w:t>B�Ⴆ�΁A8.3���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AT�h���C�u��ɂāA��L�̗�̂</w:t>
      </w:r>
      <w:r>
        <w:rPr/>
        <w:t>悤�</w:t>
      </w:r>
      <w:r>
        <w:rPr/>
        <w:t>ȃt�@�C���</w:t>
      </w:r>
      <w:r>
        <w:rPr>
          <w:rtl w:val="true"/>
        </w:rPr>
        <w:t>ۑ</w:t>
      </w:r>
      <w:r>
        <w:rPr/>
        <w:t>���</w:t>
      </w:r>
      <w:r>
        <w:rPr/>
        <w:t xml:space="preserve">s���ƁA�u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�v�G���[�ɂ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��I�ɁA���̃t�@�C���V�X�e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Ŏ�M�ł���̂́A�f�t�H���g�ł̓��X�|���X�R�[�h��200��i200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(Partial Content) �Ȃǁj�̏</w:t>
      </w:r>
      <w:r>
        <w:rPr/>
        <w:t>ꍇ�̂</w:t>
      </w:r>
      <w:r>
        <w:rPr/>
        <w:t>݂</w:t>
      </w:r>
      <w:r>
        <w:rPr/>
        <w:t>ł��B���̃��X�|���X�R�[�h���</w:t>
      </w:r>
      <w:r>
        <w:rPr>
          <w:rtl w:val="true"/>
        </w:rPr>
        <w:t>߂</w:t>
      </w:r>
      <w:r>
        <w:rPr/>
        <w:t>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M�����͍s�</w:t>
      </w:r>
      <w:r>
        <w:rPr/>
        <w:t>킸�</w:t>
      </w:r>
      <w:r>
        <w:rPr/>
        <w:t>A�</w:t>
      </w:r>
      <w:r>
        <w:rPr/>
        <w:t>ُ�</w:t>
      </w:r>
      <w:r>
        <w:rPr/>
        <w:t>I�������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R�[�h�Ɋւ�</w:t>
      </w:r>
      <w:r>
        <w:rPr/>
        <w:t>炸�</w:t>
      </w:r>
      <w:r>
        <w:rPr/>
        <w:t>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���</w:t>
      </w:r>
      <w:r>
        <w:rPr/>
        <w:t>A�p�X�</w:t>
      </w:r>
      <w:r>
        <w:rPr>
          <w:rtl w:val="true"/>
        </w:rPr>
        <w:t>܂</w:t>
      </w:r>
      <w:r>
        <w:rPr/>
        <w:t>��̓</w:t>
      </w:r>
      <w:r>
        <w:rPr/>
        <w:t>t�@�C�����̑O�Ƀ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��X�R�[�h����ł��</w:t>
      </w:r>
      <w:r>
        <w:rPr/>
        <w:t>邩�</w:t>
      </w:r>
      <w:r>
        <w:rPr/>
        <w:t>Ɋւ�</w:t>
      </w:r>
      <w:r>
        <w:rPr/>
        <w:t>炸�</w:t>
      </w:r>
      <w:r>
        <w:rPr/>
        <w:t>A��M��������������΁A����I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Ȏw��@�ŁA�t�@�C�����ɃA�X�^���X�N�P��(*)��w�</w:t>
      </w:r>
      <w:r>
        <w:rPr/>
        <w:t>肷��</w:t>
      </w:r>
      <w:r>
        <w:rPr/>
        <w:t>ƕ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tdout)�ɁA�A�X�^���X�N�Q��(**)��w�</w:t>
      </w:r>
      <w:r>
        <w:rPr/>
        <w:t>肷��</w:t>
      </w:r>
      <w:r>
        <w:rPr/>
        <w:t>ƕW���G���[�o��(stderr)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o�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F���iCMD.EXE �</w:t>
      </w:r>
      <w:r>
        <w:rPr>
          <w:rtl w:val="true"/>
        </w:rPr>
        <w:t>܂</w:t>
      </w:r>
      <w:r>
        <w:rPr/>
        <w:t xml:space="preserve">��� </w:t>
      </w:r>
      <w:r>
        <w:rPr/>
        <w:t>COMMAND.COM�j�̃p�C�v�@�\��p���āA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�s������A���̗p�r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ӂ�v����̂́A���̍</w:t>
      </w:r>
      <w:r>
        <w:rPr>
          <w:rtl w:val="true"/>
        </w:rPr>
        <w:t>ۂ</w:t>
      </w:r>
      <w:r>
        <w:rPr/>
        <w:t>ɁA�����P�Ɂu/G*�v�I�v�V������p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���ł͂Ȃ��A���N�G�X�g�w�b�_�⃌�X�|���X�w�b�_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̗]�v�ȃf�[�^��A�W���o��(stdout)�֏o�͂���Ă�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}�����</w:t>
      </w:r>
      <w:r>
        <w:rPr/>
        <w:t>邽�</w:t>
      </w:r>
      <w:r>
        <w:rPr>
          <w:rtl w:val="true"/>
        </w:rPr>
        <w:t>߂</w:t>
      </w:r>
      <w:r>
        <w:rPr/>
        <w:t>ɂ́A�u/D0�v�u/S0�v�u/-V�v�I�v�V���������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ȊO�͈�</w:t>
      </w:r>
      <w:r>
        <w:rPr/>
        <w:t>؁</w:t>
      </w:r>
      <w:r>
        <w:rPr/>
        <w:t>A�W���o��(stdout)�֏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e�I�v�V�����̉��Ɓu�I�v�V�����g�p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A[+][protocol:][user:pass][:ac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uthorization:�v�̍s��ǋL���AHTTP�T�[�o�[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U�[������уp�X���[�h��ʒ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ƃp�X���[�h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́AFTP�̔F�</w:t>
      </w:r>
      <w:r>
        <w:rPr/>
        <w:t>؏����</w:t>
      </w:r>
      <w:r>
        <w:rPr/>
        <w:t>`���</w:t>
      </w:r>
      <w:r>
        <w:rPr/>
        <w:t>邽�</w:t>
      </w:r>
      <w:r>
        <w:rPr>
          <w:rtl w:val="true"/>
        </w:rPr>
        <w:t>߂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A�A�J�E���g���</w:t>
      </w:r>
      <w:r>
        <w:rPr/>
        <w:t>𑗂�</w:t>
      </w:r>
      <w:r>
        <w:rPr/>
        <w:t>K�v������</w:t>
      </w:r>
      <w:r>
        <w:rPr/>
        <w:t>ꍇ�́</w:t>
      </w:r>
      <w:r>
        <w:rPr/>
        <w:t>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̌��ɃR����(:)���ŁA�A�J�E���g��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̃f�t�H���g�̃��O�C����@�́A���[�U�[�����uanonymous�v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��u-sysya@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(anonymous)�ł̃��O�C�����ɁA�p�X���[�h�̑���Ƀ��[���A�h���X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</w:t>
      </w:r>
      <w:r>
        <w:rPr/>
        <w:t>v������FTP�T�[�o�[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̒���Ƀ��[�U�[������уp�X���[�h��L�q�����</w:t>
      </w:r>
      <w:r>
        <w:rPr/>
        <w:t>ꍇ�</w:t>
      </w:r>
      <w:r>
        <w:rPr/>
        <w:t>A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w�</w:t>
      </w:r>
      <w:r>
        <w:rPr/>
        <w:t>肳�ꂽ</w:t>
      </w:r>
      <w:r>
        <w:rPr/>
        <w:t>URL�A�h���X�̃v���g�R���ɑ΂��āA���̔F�</w:t>
      </w:r>
      <w:r>
        <w:rPr/>
        <w:t>؏�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ɁA�ǂ���̃v���g�R���ɑ΂��Ă̔F�</w:t>
      </w:r>
      <w:r>
        <w:rPr/>
        <w:t>؏�񂩂�</w:t>
      </w:r>
      <w:r>
        <w:rPr/>
        <w:t>w�</w:t>
      </w:r>
      <w:r>
        <w:rPr/>
        <w:t>肵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̒���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http:hoge:fuga /HAftp:foo:ba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ɂ́uhoge:fuga�v�AFTP�ɂ́ufoo:bar�v�Ƃ����F�</w:t>
      </w:r>
      <w:r>
        <w:rPr/>
        <w:t>؏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HTTP����FTP�ւ̈</w:t>
      </w:r>
      <w:r>
        <w:rPr>
          <w:rtl w:val="true"/>
        </w:rPr>
        <w:t>ړ������������ۂ</w:t>
      </w:r>
      <w:r>
        <w:rPr/>
        <w:t>ɁA�K�v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I�v�V������g�p�����</w:t>
      </w:r>
      <w:r>
        <w:rPr/>
        <w:t>ꍇ�</w:t>
      </w:r>
      <w:r>
        <w:rPr/>
        <w:t>A���N�G�X�g�w�b�_��W���o��(stdout)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[�U�[���y�уA�J�E���g���́A��ɉB����������ł��̂</w:t>
      </w:r>
      <w:r>
        <w:rPr>
          <w:rtl w:val="true"/>
        </w:rPr>
        <w:t>܂܏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肪����ꍇ�́</w:t>
      </w:r>
      <w:r>
        <w:rPr/>
        <w:t>A�u/D0�v�I�v�V�����ŁA���N�G�X�g�w�b�_�̕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out)�ւ̏o�͂�s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HA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�̂</w:t>
      </w:r>
      <w:r>
        <w:rPr/>
        <w:t>݁</w:t>
      </w:r>
      <w:r>
        <w:rPr/>
        <w:t>AFTP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_�C�W�F�X�g�A�N�Z�X�F�</w:t>
      </w:r>
      <w:r>
        <w:rPr/>
        <w:t>؁</w:t>
      </w:r>
      <w:r>
        <w:rPr/>
        <w:t>v�Ƃ́A�p�X���[�h�� MD5 �A���S���Y���ň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[�o�[�</w:t>
      </w:r>
      <w:r>
        <w:rPr/>
        <w:t>֑��</w:t>
      </w:r>
      <w:r>
        <w:rPr/>
        <w:t>M�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茈�</w:t>
      </w:r>
      <w:r>
        <w:rPr>
          <w:rtl w:val="true"/>
        </w:rPr>
        <w:t>߂</w:t>
      </w:r>
      <w:r>
        <w:rPr/>
        <w:t>ł��B��̓I�ɂ́A�</w:t>
      </w:r>
      <w:r>
        <w:rPr>
          <w:rtl w:val="true"/>
        </w:rPr>
        <w:t>܂</w:t>
      </w:r>
      <w:r>
        <w:rPr/>
        <w:t>��</w:t>
      </w:r>
      <w:r>
        <w:rPr/>
        <w:t>A�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l���</w:t>
      </w:r>
      <w:r>
        <w:rPr/>
        <w:t>𑗂</w:t>
      </w:r>
      <w:r>
        <w:rPr/>
        <w:t>炸�</w:t>
      </w:r>
      <w:r>
        <w:rPr/>
        <w:t>T�[�o�[�</w:t>
      </w:r>
      <w:r>
        <w:rPr>
          <w:rtl w:val="true"/>
        </w:rPr>
        <w:t>֐ڑ</w:t>
      </w:r>
      <w:r>
        <w:rPr/>
        <w:t>���݁</w:t>
      </w:r>
      <w:r>
        <w:rPr/>
        <w:t>A�T�[�o�[����̃��X�|���X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u�_�C�W�F�X�g�A�N�Z�X�F�</w:t>
      </w:r>
      <w:r>
        <w:rPr/>
        <w:t>؁</w:t>
      </w:r>
      <w:r>
        <w:rPr/>
        <w:t>v�̂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�</w:t>
      </w:r>
      <w:r>
        <w:rPr/>
        <w:t>Ă���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[�h��Í������č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�΁A�Í��������ɍĐ</w:t>
      </w:r>
      <w:r>
        <w:rPr>
          <w:rtl w:val="true"/>
        </w:rPr>
        <w:t>ڑ���݂܂</w:t>
      </w:r>
      <w:r>
        <w:rPr/>
        <w:t>��</w:t>
      </w:r>
      <w:r>
        <w:rPr/>
        <w:t>B���</w:t>
      </w:r>
      <w:r>
        <w:rPr/>
        <w:t>ꂪ�</w:t>
      </w:r>
      <w:r>
        <w:rPr/>
        <w:t>u��{�F�</w:t>
      </w:r>
      <w:r>
        <w:rPr/>
        <w:t>؁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+�v�I�v�V������g�p����ƁA���[�U�[�F�</w:t>
      </w:r>
      <w:r>
        <w:rPr/>
        <w:t>؂</w:t>
      </w:r>
      <w:r>
        <w:rPr/>
        <w:t>ɂ͏�ɂQ�i�K�̎</w:t>
      </w:r>
      <w:r>
        <w:rPr/>
        <w:t>菇�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>
          <w:rtl w:val="true"/>
        </w:rPr>
        <w:t>ۂ</w:t>
      </w:r>
      <w:r>
        <w:rPr/>
        <w:t>Ɂu�_�C�W�F�X�g�A�N�Z�X�F�</w:t>
      </w:r>
      <w:r>
        <w:rPr/>
        <w:t>؁</w:t>
      </w:r>
      <w:r>
        <w:rPr/>
        <w:t>v��s�����ǂ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ha+user:pass http://www.sysya.net/secr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401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WWW-Authenticate: Digest realm="Password Required", 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algorithm=MD5, qop="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.Warning: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Authorization: Digest username="user", realm="Password Requ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once="********", uri="/secret.html", algorithm=MD5, qop=a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cnonce="********", response="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uthentication-Info: rspauth="********", c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qop=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HA+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P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�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T�[�o�[����u401(Unauthorized)�v���Ԃ���</w:t>
      </w:r>
      <w:r>
        <w:rPr>
          <w:rtl w:val="true"/>
        </w:rPr>
        <w:t>܂</w:t>
      </w:r>
      <w:r>
        <w:rPr/>
        <w:t>����</w:t>
      </w:r>
      <w:r>
        <w:rPr/>
        <w:t>B���̗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|���X�w�b�_�ɂ́A�_�C�W�F�X�g�A�N�Z�X�F�</w:t>
      </w:r>
      <w:r>
        <w:rPr/>
        <w:t>؂</w:t>
      </w:r>
      <w:r>
        <w:rPr/>
        <w:t>ɕK�v�ȏ�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Đ</w:t>
      </w:r>
      <w:r>
        <w:rPr>
          <w:rtl w:val="true"/>
        </w:rPr>
        <w:t>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Q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���̗�ł́AMD5 �ɂ��Í���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F�</w:t>
      </w:r>
      <w:r>
        <w:rPr/>
        <w:t>؂</w:t>
      </w:r>
      <w:r>
        <w:rPr/>
        <w:t>ɐ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C[charse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Charse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H[hos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Hos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z�X�g����A���̂</w:t>
      </w:r>
      <w:r>
        <w:rPr>
          <w:rtl w:val="true"/>
        </w:rPr>
        <w:t>܂܁</w:t>
      </w:r>
      <w:r>
        <w:rPr/>
        <w:t>uHost:�v�̍s�ɓK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HH�v������w�</w:t>
      </w:r>
      <w:r>
        <w:rPr/>
        <w:t>肵���ꍇ���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ŁA�C�ӂ̃z�X�g����uHost:�v�̍s�ɓK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-HH�v�I�v�V�����ŁA�uHost:�v�̍s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L[languag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Languag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L�v������w�</w:t>
      </w:r>
      <w:r>
        <w:rPr/>
        <w:t>肷��</w:t>
      </w:r>
      <w:r>
        <w:rPr/>
        <w:t>ƁA���ϐ� LANG �̕������A�uAccept-Languag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R[referer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Referer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R�v������w�</w:t>
      </w:r>
      <w:r>
        <w:rPr/>
        <w:t>肷��</w:t>
      </w:r>
      <w:r>
        <w:rPr/>
        <w:t>ƁAURL�A�h���X�̃p�X�̕��ʂ�����</w:t>
      </w:r>
      <w:r>
        <w:rPr/>
        <w:t>؂</w:t>
      </w:r>
      <w:r>
        <w:rPr/>
        <w:t>�</w:t>
      </w:r>
      <w:r>
        <w:rPr/>
        <w:t>o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ferer:�v�̍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T[typ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Content-Typ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���ȊO�̎d���͑S���s��Ȃ��̂Œ��ӂ��ĉ������B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V�t�gJIS�R�[�h�̃e�L�X�g��uContent-Type: text/plain; charset=UTF-8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ƋL�q���đ��M�����Ƃ��Ă�A�����R�[�h�̃`�F�b�N��ϊ���s�</w:t>
      </w:r>
      <w:r>
        <w:rPr/>
        <w:t>킸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ܑ</w:t>
      </w:r>
      <w:r>
        <w:rPr/>
        <w:t>f�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R�[�h�̕ϊ��ɂ́A�u/E�v�I�v�V������g�p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�ƕ��p�����</w:t>
      </w:r>
      <w:r>
        <w:rPr/>
        <w:t>ꍇ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MPOST�v�u/MPUT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U[useragen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User-Agen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f�t�H���g�ł́A���[�U�[�G�[�W�F���g�͖��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Z[string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̃��N�G�X�g�w�b�_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v���g�R���̃��N�G�X�g�w�b�_�̋L�q��@�ɑ���āA�P�s���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J��Ԃ��L�q���</w:t>
      </w:r>
      <w:r>
        <w:rPr/>
        <w:t>鎖�</w:t>
      </w:r>
      <w:r>
        <w:rPr/>
        <w:t>ŁA�����s�̒ǋ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Z"Cookie: USERID=13579;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N�b�L�[�uUSERID�v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w�b�_�ɂ��ĕ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̃��N�G�X�g�w�b�_�́A���N�G�X�g���\�b�h��L�q�����P�s�</w:t>
      </w:r>
      <w:r>
        <w:rPr>
          <w:rtl w:val="true"/>
        </w:rPr>
        <w:t>ڂ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Host:�v�̍s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</w:t>
      </w:r>
      <w:r>
        <w:rPr>
          <w:rtl w:val="true"/>
        </w:rPr>
        <w:t>܂</w:t>
      </w:r>
      <w:r>
        <w:rPr/>
        <w:t>��́</w:t>
      </w:r>
      <w:r>
        <w:rPr/>
        <w:t>uPUT�v�̃��N�G�X�g���\�b�h��I����</w:t>
      </w:r>
      <w:r>
        <w:rPr/>
        <w:t>ꍇ�́</w:t>
      </w:r>
      <w:r>
        <w:rPr/>
        <w:t>A���M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e�B�{�f�B�ɍ��</w:t>
      </w:r>
      <w:r>
        <w:rPr/>
        <w:t>킹�</w:t>
      </w:r>
      <w:r>
        <w:rPr/>
        <w:t>āuContent-Length:�v�̍s�����Œ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w��ɂ��p����M����A�G���e�B�e�B�{�f�B��M���ɍ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����</w:t>
      </w:r>
      <w:r>
        <w:rPr/>
        <w:t>ꍇ�́</w:t>
      </w:r>
      <w:r>
        <w:rPr/>
        <w:t>A�K�v�ɉ����āuIf-Unmodified-Since:�v�y�сuRange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ŒǋL���</w:t>
      </w:r>
      <w:r>
        <w:rPr>
          <w:rtl w:val="true"/>
        </w:rPr>
        <w:t>܂</w:t>
      </w:r>
      <w:r>
        <w:rPr/>
        <w:t>��</w:t>
      </w:r>
      <w:r>
        <w:rPr/>
        <w:t>B�Ȃ��A�uIf-Unmodified-Since:�v�ɂ́A���O�Ɏ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|���X�w�b�_�Ɂ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΂����A�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΁uDate:�v�̍s�̓�e�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J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Location:�v�̃`�F�b�N�͍s�</w:t>
      </w:r>
      <w:r>
        <w:rPr/>
        <w:t>킸�</w:t>
      </w:r>
      <w:r>
        <w:rPr/>
        <w:t>A���X�|���X�̒l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Invalid response code.�v�G���[�����ɂ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J�v�I�v�V������w�</w:t>
      </w:r>
      <w:r>
        <w:rPr/>
        <w:t>肷��</w:t>
      </w:r>
      <w:r>
        <w:rPr/>
        <w:t>ƁA���X�|���X�w�b�_�ɁuLocation:�v�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w�b�_�ɁuLocation:�v�̋L�q���</w:t>
      </w:r>
      <w:r>
        <w:rPr>
          <w:rtl w:val="true"/>
        </w:rPr>
        <w:t>܂܂</w:t>
      </w:r>
      <w:r>
        <w:rPr/>
        <w:t>��</w:t>
      </w:r>
      <w:r>
        <w:rPr/>
        <w:t>P�[�X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̃R���e���c���A�ʂ�URL�A�h���X�Ɉ</w:t>
      </w:r>
      <w:r>
        <w:rPr>
          <w:rtl w:val="true"/>
        </w:rPr>
        <w:t>ړ</w:t>
      </w:r>
      <w:r>
        <w:rPr/>
        <w:t>]���</w:t>
      </w:r>
      <w:r>
        <w:rPr/>
        <w:t>ꂽ�ꍇ���</w:t>
      </w:r>
      <w:r>
        <w:rPr/>
        <w:t>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��X�|���X�� 301(Moved Permanently) �� 302(Moved 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Đ</w:t>
      </w:r>
      <w:r>
        <w:rPr>
          <w:rtl w:val="true"/>
        </w:rPr>
        <w:t>ڑ</w:t>
      </w:r>
      <w:r>
        <w:rPr/>
        <w:t>���݂�̂́</w:t>
      </w:r>
      <w:r>
        <w:rPr/>
        <w:t>A�uLocation:�v�̃A�h���X�� HTTP/FTP �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݂</w:t>
      </w:r>
      <w:r>
        <w:rPr/>
        <w:t>ł��B�Ⴆ�� HTTPS ������</w:t>
      </w:r>
      <w:r>
        <w:rPr/>
        <w:t>ꍇ�́</w:t>
      </w:r>
      <w:r>
        <w:rPr/>
        <w:t>A�����ŏ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j http://www.sysya.net/o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old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302 Mov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Location: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SYSYA.Information:The line of 'Locatit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  <w:tab/>
        <w:t>-&gt;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new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J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Ώ�URL�A�h���X��uLocation:�v�̕��ɕύX���A�Đ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Ȃ��̂Ł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r���Ńv���O�������</w:t>
      </w:r>
      <w:r>
        <w:rPr/>
        <w:t>ُ�</w:t>
      </w:r>
      <w:r>
        <w:rPr/>
        <w:t>I�������</w:t>
      </w:r>
      <w:r>
        <w:rPr/>
        <w:t>ꍇ�</w:t>
      </w:r>
      <w:r>
        <w:rPr/>
        <w:t>ł�A���[�J���f�B�X�N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</w:t>
      </w:r>
      <w:r>
        <w:rPr/>
        <w:t>肵�</w:t>
      </w:r>
      <w:r>
        <w:rPr/>
        <w:t>Ă��Ȃ���Ԃň</w:t>
      </w:r>
      <w:r>
        <w:rPr/>
        <w:t>ُ�</w:t>
      </w:r>
      <w:r>
        <w:rPr/>
        <w:t>I������ƁA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[-][type][*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Y�����Ȃ��^�C�v�ł�����</w:t>
      </w:r>
      <w:r>
        <w:rPr/>
        <w:t>ꍇ�́</w:t>
      </w:r>
      <w:r>
        <w:rPr/>
        <w:t>A��M�����</w:t>
      </w:r>
      <w:r>
        <w:rPr/>
        <w:t>𒆒</w:t>
      </w:r>
      <w:r>
        <w:rPr/>
        <w:t>f���A���z�I�Ƀ��X�|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 406(Not Acceptable) ���M�����</w:t>
      </w:r>
      <w:r>
        <w:rPr/>
        <w:t>悤�</w:t>
      </w:r>
      <w:r>
        <w:rPr/>
        <w:t>ɐ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�v�̌��ɁA��M��F�</w:t>
      </w:r>
      <w:r>
        <w:rPr>
          <w:rtl w:val="true"/>
        </w:rPr>
        <w:t>߂</w:t>
      </w:r>
      <w:r>
        <w:rPr/>
        <w:t>�</w:t>
      </w:r>
      <w:r>
        <w:rPr/>
        <w:t>R���e���c�^�C�v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̖���ɃA�X�^���X�N(*)��t����ƁA����ȑO�̕����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�΁A��M��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w��̒���ɃZ�~�R����(;)���ŁA�X�ɏ</w:t>
      </w:r>
      <w:r>
        <w:rPr>
          <w:rtl w:val="true"/>
        </w:rPr>
        <w:t>ڍׂ</w:t>
      </w:r>
      <w:r>
        <w:rPr/>
        <w:t>ȏ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��w��j�B�Ⴆ�΁A�u/Ltext/html;charset=Shift-JIS�v�Ƌ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R���e���c�^�C�v��HTML�e�L�X�g�ł���A�������R�[�h���V�t�g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j�ł���</w:t>
      </w:r>
      <w:r>
        <w:rPr/>
        <w:t>ꍇ�̂</w:t>
      </w:r>
      <w:r>
        <w:rPr/>
        <w:t>݁</w:t>
      </w:r>
      <w:r>
        <w:rPr/>
        <w:t>A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-�v�I�v�V�����́A�u/L�v�Ƃ͋t�ɁA��M��F�</w:t>
      </w:r>
      <w:r>
        <w:rPr>
          <w:rtl w:val="true"/>
        </w:rPr>
        <w:t>߂</w:t>
      </w:r>
      <w:r>
        <w:rPr/>
        <w:t>Ȃ��R���e���c�^�C�v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>
          <w:rtl w:val="true"/>
        </w:rPr>
        <w:t>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�L�q���[���́A�u/L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L�v�Ɓu/L-�v�𓯎��Ɏw�</w:t>
      </w:r>
      <w:r>
        <w:rPr/>
        <w:t>肷�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Ŏw�</w:t>
      </w:r>
      <w:r>
        <w:rPr/>
        <w:t>肳�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Ltext/* http://www.sysya.net/view.php?id=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e�L�X�g�f�[�^�ł���΁A��M��i�Ⴆ�΁utext/htm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meth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EAD�@�@�E�E�E�@���X�|���X�w�b�_�̂</w:t>
      </w:r>
      <w:r>
        <w:rPr/>
        <w:t>݂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��X�|���X�w�b�_�y�уR���e���c���̂�̂̕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ST�@�@�E�E�E�@�N���C�A���g����T�[�o�[�ւ̒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PTIONS �E�E�E�@�T�[�o�[���Ŏ󂯕t���</w:t>
      </w:r>
      <w:r>
        <w:rPr/>
        <w:t>郊�</w:t>
      </w:r>
      <w:r>
        <w:rPr/>
        <w:t>N�G�X�g���\�b�h�</w:t>
      </w:r>
      <w:r>
        <w:rPr/>
        <w:t>ꗗ��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RACE�@ �E�E�E�@�T�[�o�[���󂯎��Ă��</w:t>
      </w:r>
      <w:r>
        <w:rPr/>
        <w:t>郊�</w:t>
      </w:r>
      <w:r>
        <w:rPr/>
        <w:t>N�G�X�g�̃��[�v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LIST�@�@�E�E�E�@�t�@�C��/�f�B���N�g���̏�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NLST�@�@�E�E�E�@�t�@�C��/�f�B���N�g���̖��O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T�[�o�[����N���C�A���g�ւ̃t�@�C���̃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̃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ɂ�����f�t�H���g�̃��N�G�X�g���\�b�h�́uHEA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ɂ�����f�t�H���g�̃��N�G�X�g���\�b�h�́uLIS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�X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w�</w:t>
      </w:r>
      <w:r>
        <w:rPr/>
        <w:t>肷��</w:t>
      </w:r>
      <w:r>
        <w:rPr/>
        <w:t>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HEAD�v�uLIST�v�uNL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Ɋւ�����i�X�V������T�C�Y���j������ԐM�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̃f�[�^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Ăv�����y�[�W��\������</w:t>
      </w:r>
      <w:r>
        <w:rPr/>
        <w:t>ꍇ�</w:t>
      </w:r>
      <w:r>
        <w:rPr/>
        <w:t>ȂǁA�ł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��\�b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��ꍇ�̃</w:t>
      </w:r>
      <w:r>
        <w:rPr/>
        <w:t>f�t�H���g�̃��N�G�X�g���\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O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�����e�L�X�g��͂�{�^���̉����������</w:t>
      </w:r>
      <w:r>
        <w:rPr/>
        <w:t>쓙�̒</w:t>
      </w:r>
      <w:r>
        <w:rPr/>
        <w:t>ʒm�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��ւ̏������</w:t>
      </w:r>
      <w:r>
        <w:rPr/>
        <w:t>݂�</w:t>
      </w:r>
      <w:r>
        <w:rPr/>
        <w:t>p�X���[�h��͂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UT�v�uDELET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y�[�W�𒼐</w:t>
      </w:r>
      <w:r>
        <w:rPr>
          <w:rtl w:val="true"/>
        </w:rPr>
        <w:t>ڃ</w:t>
      </w:r>
      <w:r>
        <w:rPr/>
        <w:t>����</w:t>
      </w:r>
      <w:r>
        <w:rPr/>
        <w:t>e�i���X����̂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��N�G�X�g���\�b�h�̏</w:t>
      </w:r>
      <w:r>
        <w:rPr>
          <w:rtl w:val="true"/>
        </w:rPr>
        <w:t>ڍׂ́</w:t>
      </w:r>
      <w:r>
        <w:rPr/>
        <w:t>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ȊO�̃��N�G�X�g���\�b�h��I��A���X�|���X�Ƀ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�H���g�ł͂��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ɕ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ɁA�u/MHEAD�v�I�v�V�����Ŗ����I�ɁuHEAD�v�̃��N�G�X�g���\�b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A�u/G�v�I�v�V�����̎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HEAD�v���N�G�X�g�ł́A�</w:t>
      </w:r>
      <w:r>
        <w:rPr>
          <w:rtl w:val="true"/>
        </w:rPr>
        <w:t>ۑ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ł���G���e�B�e�B�{�f�B�͖</w:t>
      </w:r>
      <w:r>
        <w:rPr>
          <w:rtl w:val="true"/>
        </w:rPr>
        <w:t>߂</w:t>
      </w:r>
      <w:r>
        <w:rPr/>
        <w:t>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u/G�v�I�v�V������w�</w:t>
      </w:r>
      <w:r>
        <w:rPr/>
        <w:t>肵�</w:t>
      </w:r>
      <w:r>
        <w:rPr/>
        <w:t>Ă�Ӗ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</w:t>
      </w:r>
      <w:r>
        <w:rPr>
          <w:rtl w:val="true"/>
        </w:rPr>
        <w:t>܂</w:t>
      </w:r>
      <w:r>
        <w:rPr/>
        <w:t>��́</w:t>
      </w:r>
      <w:r>
        <w:rPr/>
        <w:t>uPUT�v��I����</w:t>
      </w:r>
      <w:r>
        <w:rPr/>
        <w:t>ꍇ�́</w:t>
      </w:r>
      <w:r>
        <w:rPr/>
        <w:t>A��q�́u/O�v�</w:t>
      </w:r>
      <w:r>
        <w:rPr>
          <w:rtl w:val="true"/>
        </w:rPr>
        <w:t>܂</w:t>
      </w:r>
      <w:r>
        <w:rPr/>
        <w:t>��́</w:t>
      </w:r>
      <w:r>
        <w:rPr/>
        <w:t>u/P�v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𕹗</w:t>
      </w:r>
      <w:r>
        <w:rPr/>
        <w:t>p���āA���M����G���e�B�e�B�{�f�B���`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��N�G�X�g��HTTP�̃��N�G�X�g�́A�{���͖��O��@�\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 �ɂ����ẮAFTP��URL�A�h���X��AHTTP�̂</w:t>
      </w:r>
      <w:r>
        <w:rPr/>
        <w:t>悤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��v���g�R���̍��</w:t>
      </w:r>
      <w:r>
        <w:rPr>
          <w:rtl w:val="true"/>
        </w:rPr>
        <w:t>ق</w:t>
      </w:r>
      <w:r>
        <w:rPr/>
        <w:t>�</w:t>
      </w:r>
      <w:r>
        <w:rPr/>
        <w:t>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ƁA��</w:t>
      </w:r>
      <w:r>
        <w:rPr>
          <w:rtl w:val="true"/>
        </w:rPr>
        <w:t>ۂ</w:t>
      </w:r>
      <w:r>
        <w:rPr/>
        <w:t>ɂ́uRET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LIST�v�̃��N�G�X�g���s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uPUT�v�̃��N�G�X�g��I���ƁA��</w:t>
      </w:r>
      <w:r>
        <w:rPr>
          <w:rtl w:val="true"/>
        </w:rPr>
        <w:t>ۂ</w:t>
      </w:r>
      <w:r>
        <w:rPr/>
        <w:t>ɂ́uSTOR�v�̃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�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郊�</w:t>
      </w:r>
      <w:r>
        <w:rPr/>
        <w:t>N�G�X�g�́A�Ώ</w:t>
      </w:r>
      <w:r>
        <w:rPr>
          <w:rtl w:val="true"/>
        </w:rPr>
        <w:t>ۂ</w:t>
      </w:r>
      <w:r>
        <w:rPr/>
        <w:t>��</w:t>
      </w:r>
      <w:r>
        <w:rPr/>
        <w:t>t�@�C�����f�B���N�g����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Ȃ�uRETR�v�A�f�B���N�g���Ȃ�uLI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t�@�C���Ȃ̂��f�B���N�g���Ȃ̂��́AURL�A�h���X�̖���u/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Ŕ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PUT�v�̃��N�G�X�g��I���</w:t>
      </w:r>
      <w:r>
        <w:rPr/>
        <w:t>ꍇ�</w:t>
      </w:r>
      <w:r>
        <w:rPr/>
        <w:t>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v�V��������t�@�C�������m�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FTP�T�[�o�[�ɂǂ�ȃt�@�C�����ŃA�b�v���[�h����Ηǂ��̂��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ǂ</w:t>
      </w:r>
      <w:r>
        <w:rPr/>
        <w:t>݂</w:t>
      </w:r>
      <w:r>
        <w:rPr/>
        <w:t>Ƃ�Ȃ���΂Ȃ�Ȃ��A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̉��</w:t>
      </w:r>
      <w:r>
        <w:rPr/>
        <w:t>ꂩ�̏�𖞂��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D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D�u/O�v�I�v�V�����ŁA�t�@�C�����𖾋L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DELETE�v�̃��N�G�X�g���\�b�h��I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URL�A�h���X�̖���u/�v�ŏI���Ă͂����Ȃ��A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[method]�@��F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N�v�̌��ɁA�uPASV�v�uPORT�v�uBOTH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ASV�@�@�E�E�E�@�T�[�o�[�ɏ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RT�@�@�E�E�E�@���[�J���}�V�����ŏ���A����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TH�@�@�E�E�E�@�uPASV�v�ƁuPORT�v�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̏����@�́uBOTH�v�ł��B��̓I�ɂ́A�</w:t>
      </w:r>
      <w:r>
        <w:rPr>
          <w:rtl w:val="true"/>
        </w:rPr>
        <w:t>܂</w:t>
      </w:r>
      <w:r>
        <w:rPr/>
        <w:t>��̓</w:t>
      </w:r>
      <w:r>
        <w:rPr/>
        <w:t>T�[�o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>
          <w:rtl w:val="true"/>
        </w:rPr>
        <w:t>܂</w:t>
      </w:r>
      <w:r>
        <w:rPr/>
        <w:t>�</w:t>
      </w:r>
      <w:r>
        <w:rPr/>
        <w:t>(PASV)�B����ŃG���[���Ԃ��</w:t>
      </w:r>
      <w:r>
        <w:rPr/>
        <w:t>ꂽ�ꍇ�</w:t>
      </w:r>
      <w:r>
        <w:rPr/>
        <w:t>A���[�J���}�V�����ŏ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T�[�o�[�ɒʒm���</w:t>
      </w:r>
      <w:r>
        <w:rPr>
          <w:rtl w:val="true"/>
        </w:rPr>
        <w:t>܂</w:t>
      </w:r>
      <w:r>
        <w:rPr/>
        <w:t>�</w:t>
      </w:r>
      <w:r>
        <w:rPr/>
        <w:t>(POR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</w:t>
      </w:r>
      <w:r>
        <w:rPr>
          <w:rtl w:val="true"/>
        </w:rPr>
        <w:t>܂</w:t>
      </w:r>
      <w:r>
        <w:rPr/>
        <w:t>��́</w:t>
      </w:r>
      <w:r>
        <w:rPr/>
        <w:t>uPORT�v��I���ƁA���</w:t>
      </w:r>
      <w:r>
        <w:rPr/>
        <w:t>ꂩ�</w:t>
      </w:r>
      <w:r>
        <w:rPr/>
        <w:t>Б��̎�i�����s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y�сuPORT�v�́AFTP �̃R�}���h�̖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̏</w:t>
      </w:r>
      <w:r>
        <w:rPr/>
        <w:t>ꍇ�</w:t>
      </w:r>
      <w:r>
        <w:rPr/>
        <w:t>A�f�[�^�|�[�g��T�[�o�[���ŏ����̂ŁA���[�J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b�g���[�N���i�t�@�C�A�E�H�[���Ȃǁj�Ɉˑ����Ȃ��̂�����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�uPASV�v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RT�v�̏</w:t>
      </w:r>
      <w:r>
        <w:rPr/>
        <w:t>ꍇ�</w:t>
      </w:r>
      <w:r>
        <w:rPr/>
        <w:t>A�f�[�^�|�[�g��[�J���}�V�����ŏ����̂Ł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</w:t>
      </w:r>
      <w:r>
        <w:rPr/>
        <w:t>d�l�Ɉˑ����Ȃ��̂������ł��B�������A���[�J���}�V�����Ƀt�@�C�A�E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𓱓�</w:t>
      </w:r>
      <w:r>
        <w:rPr/>
        <w:t>Ă���ƁA�f�[�^�|�[�g�̃I�[�v�����F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O[filename] /P[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uPUT�v���N�G�X�g�ő��M����G���e�B�e�B�{�f�B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́A���[�J���f�B�X�N��ɂ���t�@�C����G���e�B�e�B�{�f�B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̌��ɁA���M�������t�@�C�����i�P�̂</w:t>
      </w:r>
      <w:r>
        <w:rPr/>
        <w:t>݁</w:t>
      </w:r>
      <w:r>
        <w:rPr/>
        <w:t>j��ǋL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t�@�C�����ɃA�X�^���X�N�P��(*)��w�</w:t>
      </w:r>
      <w:r>
        <w:rPr/>
        <w:t>肷��</w:t>
      </w:r>
      <w:r>
        <w:rPr/>
        <w:t>ƁA�W�����(stdin)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</w:t>
      </w:r>
      <w:r>
        <w:rPr>
          <w:rtl w:val="true"/>
        </w:rPr>
        <w:t>܂ރ</w:t>
      </w:r>
      <w:r>
        <w:rPr/>
        <w:t>t�@�C�����M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́A�R�}���h���C����Œ��</w:t>
      </w:r>
      <w:r>
        <w:rPr>
          <w:rtl w:val="true"/>
        </w:rPr>
        <w:t>ڃ</w:t>
      </w:r>
      <w:r>
        <w:rPr/>
        <w:t>G���e�B�e�B�{�f�B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̌��ɁA���M�������G���e�B�e�B�{�f�B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</w:t>
      </w:r>
      <w:r>
        <w:rPr/>
        <w:t>A�G���e�B�e�B�{�f�B�́A�R�}���h���C����ŋL�q�\�Ȃ�̂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I�ɁA�o�C�i���f�[�^���s�͊</w:t>
      </w:r>
      <w:r>
        <w:rPr>
          <w:rtl w:val="true"/>
        </w:rPr>
        <w:t>܂߂</w:t>
      </w:r>
      <w:r>
        <w:rPr/>
        <w:t>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̑��M�̍</w:t>
      </w:r>
      <w:r>
        <w:rPr>
          <w:rtl w:val="true"/>
        </w:rPr>
        <w:t>ۂ</w:t>
      </w:r>
      <w:r>
        <w:rPr/>
        <w:t>ɂ́A�W���o��(stdout)�ɏo�͂�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b�_�̒���ɁA���M�󋵁i�u**** 50%�v������Ȃ́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0�v�I�v�V������p���āA���N�G�X�g�w�b�_�̕W���o�͂�~�</w:t>
      </w:r>
      <w:r>
        <w:rPr>
          <w:rtl w:val="true"/>
        </w:rPr>
        <w:t>߂</w:t>
      </w:r>
      <w:r>
        <w:rPr/>
        <w:t>�</w:t>
      </w:r>
      <w:r>
        <w:rPr/>
        <w:t>Ɓ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o�͂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́A�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�ƕ��p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MPOST�v�u/MPUT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O�v�u/P�v�I�v�V�����𓯎��Ɏg�p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/O�v�u/P�v�I�v�V������p����</w:t>
      </w:r>
      <w:r>
        <w:rPr/>
        <w:t>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PU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N�G�X�g��s���</w:t>
      </w:r>
      <w:r>
        <w:rPr/>
        <w:t>ꍇ�</w:t>
      </w:r>
      <w:r>
        <w:rPr/>
        <w:t>j�A�R�}���h���C���I�v�V��������t�@�C����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M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TTP��URL�A�h���X�ɑ΂��āA�uPOST�v�uPUT�v���N�G�X�g�</w:t>
      </w:r>
      <w:r>
        <w:rPr/>
        <w:t>𑗐</w:t>
      </w:r>
      <w:r>
        <w:rPr/>
        <w:t>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N�G�X�g�w�b�_�ɁuContent-Type:�v���̍s��ǋL����K�v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</w:t>
      </w:r>
      <w:r>
        <w:rPr/>
        <w:t>ł����ASYSYA �͎����ł͒ǋL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��L�̗�̂</w:t>
      </w:r>
      <w:r>
        <w:rPr/>
        <w:t>悤�</w:t>
      </w:r>
      <w:r>
        <w:rPr/>
        <w:t>ɁA�u/HT�v��u/HZ�v���̃I�v�V�����𕹗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蓮�</w:t>
      </w:r>
      <w:r>
        <w:rPr/>
        <w:t>Œǋ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MPUT /Oupdate.zip /HT"application/x-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/HZ"From: webmaster@www.sysya.net" /HA"username: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http://www.sysya.net/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V�̂��</w:t>
      </w:r>
      <w:r>
        <w:rPr>
          <w:rtl w:val="true"/>
        </w:rPr>
        <w:t>߂</w:t>
      </w:r>
      <w:r>
        <w:rPr/>
        <w:t>ɕK�v�ȏ���ԗ����āuupdate.zip�v�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O�v�I�v�V�����Ɓu/G�v�I�v�V�����𕹗p����</w:t>
      </w:r>
      <w:r>
        <w:rPr/>
        <w:t>ꍇ�́</w:t>
      </w:r>
      <w:r>
        <w:rPr/>
        <w:t>A���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L�̗�̂</w:t>
      </w:r>
      <w:r>
        <w:rPr/>
        <w:t>悤�</w:t>
      </w:r>
      <w:r>
        <w:rPr/>
        <w:t>ɁA���[�J���f�B�X�N��̃t�@�C�����ƁA�A�b�v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�����ł���</w:t>
      </w:r>
      <w:r>
        <w:rPr/>
        <w:t>ꍇ�</w:t>
      </w:r>
      <w:r>
        <w:rPr/>
        <w:t>A�u/G�v�I�v�V�����ɂ��ăG���e�B�e�B�{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�</w:t>
      </w:r>
      <w:r>
        <w:rPr/>
        <w:t>t�@�C�����������O�ɂȂ�A�uFile open failed�v�G���[�Ł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I���W�i���̃t�@�C�����</w:t>
      </w:r>
      <w:r>
        <w:rPr/>
        <w:t>㏑������鎖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ɂ́A�u/G�v�I�v�V�����̋@�\�ŁA�</w:t>
      </w:r>
      <w:r>
        <w:rPr>
          <w:rtl w:val="true"/>
        </w:rPr>
        <w:t>ۑ</w:t>
      </w:r>
      <w:r>
        <w:rPr/>
        <w:t>���̃</w:t>
      </w:r>
      <w:r>
        <w:rPr/>
        <w:t>t�@�C�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ʖ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/Gupdate.log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HTTP��URL�A�h���X�̃w�b�_�</w:t>
      </w:r>
      <w:r>
        <w:rPr>
          <w:rtl w:val="true"/>
        </w:rPr>
        <w:t>𐳂</w:t>
      </w:r>
      <w:r>
        <w:rPr/>
        <w:t>����Q�Ƃł����</w:t>
      </w:r>
      <w:r>
        <w:rPr/>
        <w:t>ꍇ�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�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A�o�b�`�t�@�C����ŗ��p����</w:t>
      </w:r>
      <w:r>
        <w:rPr/>
        <w:t>ꍇ�́</w:t>
      </w:r>
      <w:r>
        <w:rPr/>
        <w:t>A�Ⴆ�΂���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30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20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I������ƁA���X�|���X�R�[�h200�</w:t>
      </w:r>
      <w:r>
        <w:rPr/>
        <w:t>䂪�</w:t>
      </w:r>
      <w:r>
        <w:rPr>
          <w:rtl w:val="true"/>
        </w:rPr>
        <w:t>߂</w:t>
      </w:r>
      <w:r>
        <w:rPr/>
        <w:t>���</w:t>
      </w:r>
      <w:r>
        <w:rPr/>
        <w:t>锤�</w:t>
      </w:r>
      <w:r>
        <w:rPr/>
        <w:t>Ȃ̂ŁA3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オ�</w:t>
      </w:r>
      <w:r>
        <w:rPr>
          <w:rtl w:val="true"/>
        </w:rPr>
        <w:t>߂</w:t>
      </w:r>
      <w:r>
        <w:rPr/>
        <w:t>��</w:t>
      </w:r>
      <w:r>
        <w:rPr/>
        <w:t>ꂽ�ꍇ�́</w:t>
      </w:r>
      <w:r>
        <w:rPr/>
        <w:t>A�G���[�����</w:t>
      </w:r>
      <w:r>
        <w:rPr/>
        <w:t>֕��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ȑO�̗v�f�ɋN���G���[�i�T�[�o�[�ɐ</w:t>
      </w:r>
      <w:r>
        <w:rPr>
          <w:rtl w:val="true"/>
        </w:rPr>
        <w:t>ڑ</w:t>
      </w:r>
      <w:r>
        <w:rPr/>
        <w:t>��</w:t>
      </w:r>
      <w:r>
        <w:rPr/>
        <w:t>ł��Ȃ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ǁj�͒ʏ�ʂ�̃G���[�R�[�h�i�O�L�u�</w:t>
      </w:r>
      <w:r>
        <w:rPr>
          <w:rtl w:val="true"/>
        </w:rPr>
        <w:t>߂</w:t>
      </w:r>
      <w:r>
        <w:rPr/>
        <w:t>�</w:t>
      </w:r>
      <w:r>
        <w:rPr/>
        <w:t>l�v�̗���Q�Ɓj��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200�����̒l��G���[��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G�v�I�v�V�����ƕ��p���ȂǁA�G���e�B�e�B�{�f�B��M���ɍ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ꍇ�́</w:t>
      </w:r>
      <w:r>
        <w:rPr/>
        <w:t>A�Ď��s�̑O��Ń��X�|���X�R�[�h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́</w:t>
      </w:r>
      <w:r>
        <w:rPr/>
        <w:t>A��{�I�ɂ͍Ō�Ɏ</w:t>
      </w:r>
      <w:r>
        <w:rPr/>
        <w:t>擾���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O�I�ɁA�Ď��s�O�� 200(OK)�A�Ď��s��� 206(Partial Content) 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Ɍ��A�Ď��s�����ɂ��Đ�������҂͖������A�ŏ��̃��X�|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(200)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Ώ�URL�A�h���X��FTP�̏</w:t>
      </w:r>
      <w:r>
        <w:rPr/>
        <w:t>ꍇ�</w:t>
      </w:r>
      <w:r>
        <w:rPr/>
        <w:t>A�R�[�������X�|���X�̒i��</w:t>
      </w:r>
      <w:r>
        <w:rPr/>
        <w:t>肪���</w:t>
      </w:r>
      <w:r>
        <w:rPr/>
        <w:t>x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A��{�I�ɂ͍Ō�ɖ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Ō�́A���O�A�E�g�v��(QUIT)�̃��X�|���X�R�[�h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ʐM�������</w:t>
      </w:r>
      <w:r>
        <w:rPr/>
        <w:t>؂</w:t>
      </w:r>
      <w:r>
        <w:rPr/>
        <w:t>薳�����������</w:t>
      </w:r>
      <w:r>
        <w:rPr/>
        <w:t>Ȃ�΁A226(Transfer complet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̎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S�v�̌��� 0�`3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Ď��s������/�</w:t>
      </w:r>
      <w:r>
        <w:rPr/>
        <w:t>擾�������̃��</w:t>
      </w:r>
      <w:r>
        <w:rPr/>
        <w:t>b�Z�[�W�uRetry�v�usaved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y�уG���e�B�e�B�{�f�B�̎�M�󋵁i�u**** 50%�v������Ȃ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X�|���X�w�b�_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3�@�E�E�E�@��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̏o�͐�ɕW���o��(stdout)�</w:t>
      </w:r>
      <w:r>
        <w:rPr>
          <w:rtl w:val="true"/>
        </w:rPr>
        <w:t>܂</w:t>
      </w:r>
      <w:r>
        <w:rPr/>
        <w:t>��͕</w:t>
      </w:r>
      <w:r>
        <w:rPr/>
        <w:t>W���G��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err)��w�</w:t>
      </w:r>
      <w:r>
        <w:rPr/>
        <w:t>肵���ꍇ�́</w:t>
      </w:r>
      <w:r>
        <w:rPr/>
        <w:t>A�G���e�B�e�B�{�f�B�̎�M�󋵓��͏o�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Ɂu/S3�v�ȂǂƏo�͎w�</w:t>
      </w:r>
      <w:r>
        <w:rPr/>
        <w:t>肵�</w:t>
      </w:r>
      <w:r>
        <w:rPr/>
        <w:t>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[+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6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ŏ��̐</w:t>
      </w:r>
      <w:r>
        <w:rPr>
          <w:rtl w:val="true"/>
        </w:rPr>
        <w:t>ڑ</w:t>
      </w:r>
      <w:r>
        <w:rPr/>
        <w:t>����</w:t>
      </w:r>
      <w:r>
        <w:rPr/>
        <w:t>ɁA�����Ȃ�T�[�o�[�Ƃ̐</w:t>
      </w:r>
      <w:r>
        <w:rPr>
          <w:rtl w:val="true"/>
        </w:rPr>
        <w:t>ڑ</w:t>
      </w:r>
      <w:r>
        <w:rPr/>
        <w:t>��</w:t>
      </w:r>
      <w:r>
        <w:rPr/>
        <w:t>Ɏ��s�����</w:t>
      </w:r>
      <w:r>
        <w:rPr/>
        <w:t>ꍇ�́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ł͍Ď��s��s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ł�Ď��s�������</w:t>
      </w:r>
      <w:r>
        <w:rPr/>
        <w:t>ꍇ�́</w:t>
      </w:r>
      <w:r>
        <w:rPr/>
        <w:t>A���l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񐔂ɕ��̐���w�</w:t>
      </w:r>
      <w:r>
        <w:rPr/>
        <w:t>肷��</w:t>
      </w:r>
      <w:r>
        <w:rPr/>
        <w:t>ƁA������ɍ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I�ɑ�����</w:t>
      </w:r>
      <w:r>
        <w:rPr/>
        <w:t>肪����</w:t>
      </w:r>
      <w:r>
        <w:rPr/>
        <w:t>@�\�Ȃ̂ŁA�K���l�̊Ǘ����ɂ���󋵂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E�E�E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U[+]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M���ɁA���X�|���X�R�[�h���uService Unavailabl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���iHTTP�Ȃ��503�AFTP�Ȃ��421�j�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Ď��s�O�ɑҋ@���</w:t>
      </w:r>
      <w:r>
        <w:rPr/>
        <w:t>鎞�</w:t>
      </w:r>
      <w:r>
        <w:rPr/>
        <w:t>Ԃ�A�b�P�ʂŎw��ł��</w:t>
      </w:r>
      <w:r>
        <w:rPr>
          <w:rtl w:val="true"/>
        </w:rPr>
        <w:t>܂</w:t>
      </w:r>
      <w:r>
        <w:rPr/>
        <w:t>��</w:t>
      </w:r>
      <w:r>
        <w:rPr/>
        <w:t>i�f�t�H���g��10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l�̑O�Ƀv���X�L��(+)��ǋL����ƁA�G���[�ƌ��Ȃ��</w:t>
      </w:r>
      <w:r>
        <w:rPr/>
        <w:t>郌�</w:t>
      </w:r>
      <w:r>
        <w:rPr/>
        <w:t>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΁A��ɍĎ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/L�v�I�v�V�����ƕ��p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�F�</w:t>
      </w:r>
      <w:r>
        <w:rPr>
          <w:rtl w:val="true"/>
        </w:rPr>
        <w:t>߂</w:t>
      </w:r>
      <w:r>
        <w:rPr/>
        <w:t>Ȃ��R���e���c�^�C�v���Ԃ��</w:t>
      </w:r>
      <w:r>
        <w:rPr/>
        <w:t>ꂽ�ꍇ��</w:t>
      </w:r>
      <w:r>
        <w:rPr/>
        <w:t>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z�I�Ƀ��X�|���X�R�[�h 406(Not Acceptable) ���M�����ƌ��Ȃ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u/G+�v�I�v�V�����ɂ��A����̃G���e�B�e�B�{�f�B�</w:t>
      </w:r>
      <w:r>
        <w:rPr>
          <w:rtl w:val="true"/>
        </w:rPr>
        <w:t>ۑ</w:t>
      </w:r>
      <w:r>
        <w:rPr/>
        <w:t>����</w:t>
      </w:r>
      <w:r>
        <w:rPr/>
        <w:t>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</w:t>
      </w:r>
      <w:r>
        <w:rPr/>
        <w:t>ꍇ��</w:t>
      </w:r>
      <w:r>
        <w:rPr/>
        <w:t>A�u/U�v�̎w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v���O���������󋵂�����b�Z�[�W�i�s���ɁuSYSYA:�v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j�A�y�у��N�G�X�g�^���X�|���X�w�b�_�̑O��̋��E��i�u________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~~~~~~~~�v�j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�u/-V�v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���o�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G���[�������̃��b�Z�[�W�o�͂́A�~�</w:t>
      </w:r>
      <w:r>
        <w:rPr>
          <w:rtl w:val="true"/>
        </w:rPr>
        <w:t>߂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̎�M�󋵂̕\���i�u**** 50%�v������Ȃ́j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ꍇ�́</w:t>
      </w:r>
      <w:r>
        <w:rPr/>
        <w:t>A�u/S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W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2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΂��ΐ</w:t>
      </w:r>
      <w:r>
        <w:rPr>
          <w:rtl w:val="true"/>
        </w:rPr>
        <w:t>ڑ</w:t>
      </w:r>
      <w:r>
        <w:rPr/>
        <w:t>����</w:t>
      </w:r>
      <w:r>
        <w:rPr/>
        <w:t>f����������</w:t>
      </w:r>
      <w:r>
        <w:rPr/>
        <w:t>ꍇ�́</w:t>
      </w:r>
      <w:r>
        <w:rPr/>
        <w:t>A���̃I�v�V�����ő҂����Ԃ�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�Ȃ��A�u/-W�v�I�v�V������w�</w:t>
      </w:r>
      <w:r>
        <w:rPr/>
        <w:t>肷��</w:t>
      </w:r>
      <w:r>
        <w:rPr/>
        <w:t>ƁA�T�[�o�[����̃��X�|��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ҋ@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Ő</w:t>
      </w:r>
      <w:r>
        <w:rPr>
          <w:rtl w:val="true"/>
        </w:rPr>
        <w:t>ݒ</w:t>
      </w:r>
      <w:r>
        <w:rPr/>
        <w:t>肷��̂́</w:t>
      </w:r>
      <w:r>
        <w:rPr/>
        <w:t>A�����</w:t>
      </w:r>
      <w:r>
        <w:rPr>
          <w:rtl w:val="true"/>
        </w:rPr>
        <w:t>܂</w:t>
      </w:r>
      <w:r>
        <w:rPr/>
        <w:t>ł�u���X�|���X�̑҂�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A�u�</w:t>
      </w:r>
      <w:r>
        <w:rPr>
          <w:rtl w:val="true"/>
        </w:rPr>
        <w:t>ڑ</w:t>
      </w:r>
      <w:r>
        <w:rPr/>
        <w:t>��̑</w:t>
      </w:r>
      <w:r>
        <w:rPr/>
        <w:t>҂����ԁv�͑Ώ</w:t>
      </w:r>
      <w:r>
        <w:rPr>
          <w:rtl w:val="true"/>
        </w:rPr>
        <w:t>ۊ</w:t>
      </w:r>
      <w:r>
        <w:rPr/>
        <w:t>O�ł��B���Ƃ��u/-W�v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A�����ԃT�[�o�[�Ƃ̐</w:t>
      </w:r>
      <w:r>
        <w:rPr>
          <w:rtl w:val="true"/>
        </w:rPr>
        <w:t>ڑ</w:t>
      </w:r>
      <w:r>
        <w:rPr/>
        <w:t>����</w:t>
      </w:r>
      <w:r>
        <w:rPr/>
        <w:t>m���ł��Ȃ���΁A�����</w:t>
      </w:r>
      <w:r>
        <w:rPr/>
        <w:t>𒆒</w:t>
      </w:r>
      <w:r>
        <w:rPr/>
        <w:t>f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͈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i�uHost not found.�v�G���[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ڑ</w:t>
      </w:r>
      <w:r>
        <w:rPr/>
        <w:t>��̑</w:t>
      </w:r>
      <w:r>
        <w:rPr/>
        <w:t>҂����Ԃ́A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[+][protocol:][host:port][@user: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y�уp�X���[�h���K�v�ȏ</w:t>
      </w:r>
      <w:r>
        <w:rPr/>
        <w:t>ꍇ�́</w:t>
      </w:r>
      <w:r>
        <w:rPr/>
        <w:t>A���̌��ɃA�b�g�}�[�N(@)��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[�U�[���ƃp�X���[�h��A�R����(:)�ŋ�</w:t>
      </w:r>
      <w:r>
        <w:rPr/>
        <w:t>؂</w:t>
      </w:r>
      <w:r>
        <w:rPr/>
        <w:t>�</w:t>
      </w:r>
      <w:r>
        <w:rPr/>
        <w:t>Ē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HTTP��FTP�̑o��ɓK�p�����v���L�V�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ꂩ�̃</w:t>
      </w:r>
      <w:r>
        <w:rPr/>
        <w:t>v���g�R���ɂ̂</w:t>
      </w:r>
      <w:r>
        <w:rPr>
          <w:rtl w:val="true"/>
        </w:rPr>
        <w:t>ݓ</w:t>
      </w:r>
      <w:r>
        <w:rPr/>
        <w:t>K�p�����v���L�V��w�</w:t>
      </w:r>
      <w:r>
        <w:rPr/>
        <w:t>肵�����ꍇ�́</w:t>
      </w:r>
      <w:r>
        <w:rPr/>
        <w:t>A�u/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̃I�v�V������g�p�����</w:t>
      </w:r>
      <w:r>
        <w:rPr/>
        <w:t>ꍇ�</w:t>
      </w:r>
      <w:r>
        <w:rPr/>
        <w:t>A���N�G�X�g�w�b�_��W���o��(stdou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X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</w:t>
      </w:r>
      <w:r>
        <w:rPr/>
        <w:t>ؕ�</w:t>
      </w:r>
      <w:r>
        <w:rPr/>
        <w:t>@�̑I��̎d�l�A����ы����̑���ɂ��ẮA�O�q�u/HA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v���L�V����FTP��URL�A�h���X�ɃA�N�Z�X����</w:t>
      </w:r>
      <w:r>
        <w:rPr/>
        <w:t>ꍇ�</w:t>
      </w:r>
      <w:r>
        <w:rPr/>
        <w:t>A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ɂ���������́AHTTP�Ƃ</w:t>
      </w:r>
      <w:r>
        <w:rPr>
          <w:rtl w:val="true"/>
        </w:rPr>
        <w:t>قړ</w:t>
      </w:r>
      <w:r>
        <w:rPr/>
        <w:t>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�</w:t>
      </w:r>
      <w:r>
        <w:rPr>
          <w:rtl w:val="true"/>
        </w:rPr>
        <w:t>܂</w:t>
      </w:r>
      <w:r>
        <w:rPr/>
        <w:t>ł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I�v�V�����̐��ŁA�u��HTTP�̂</w:t>
      </w:r>
      <w:r>
        <w:rPr/>
        <w:t>݁</w:t>
      </w:r>
      <w:r>
        <w:rPr/>
        <w:t>v�ƒ��ӏ�������Ă���@�\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��URL�A�h���X�ɑ΂��Ďg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SYSYA ���g�p��ւ��Ă��Ȃ������ŁA�g�p�������ʂ��ǂ��Ȃ</w:t>
      </w:r>
      <w:r>
        <w:rPr/>
        <w:t>邩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w���v�́A�R�}���h���C���I�v�V�����ɉ���w�</w:t>
      </w:r>
      <w:r>
        <w:rPr/>
        <w:t>肵�</w:t>
      </w:r>
      <w:r>
        <w:rPr/>
        <w:t>Ȃ��� SYS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��</w:t>
      </w:r>
      <w:r>
        <w:rPr/>
        <w:t>ꍇ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D0 /G* /S0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N�G�X�g�w�b�_�⃌�X�|���X�w�b�_�A�e�</w:t>
      </w:r>
      <w:r>
        <w:rPr/>
        <w:t>탁�</w:t>
      </w:r>
      <w:r>
        <w:rPr/>
        <w:t>b�Z�[�W���̏o�͂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URL�A�h���X�̃G���e�B�e�B�{�f�B�̂</w:t>
      </w:r>
      <w:r>
        <w:rPr/>
        <w:t>݂�</w:t>
      </w:r>
      <w:r>
        <w:rPr/>
        <w:t>A�W���o��(stdout)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��̃R�}���h���C���c�[���ised�Ƃ�awk�Ƃ�etc�j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G /HU"Mozilla/5.0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Mozilla�̐U���Ď�M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Limage/jpg http://www.sysya.net/otakar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摜�̃����</w:t>
      </w:r>
      <w:r>
        <w:rPr/>
        <w:t>N�</w:t>
      </w:r>
      <w:r>
        <w:rPr/>
        <w:t>悪�</w:t>
      </w:r>
      <w:r>
        <w:rPr/>
        <w:t>A�{���ɉ</w:t>
      </w:r>
      <w:r>
        <w:rPr/>
        <w:t>摜�</w:t>
      </w:r>
      <w:r>
        <w:rPr/>
        <w:t>t�@�C�����ǂ����`�F�b�N���</w:t>
      </w:r>
      <w:r>
        <w:rPr>
          <w:rtl w:val="true"/>
        </w:rPr>
        <w:t>܂</w:t>
      </w:r>
      <w:r>
        <w:rPr/>
        <w:t>��</w:t>
      </w:r>
      <w:r>
        <w:rPr/>
        <w:t>B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x��/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ɁA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://�</w:t>
      </w:r>
      <w:r>
        <w:rPr>
          <w:rtl w:val="true"/>
        </w:rPr>
        <w:t>܂</w:t>
      </w:r>
      <w:r>
        <w:rPr/>
        <w:t>���</w:t>
      </w:r>
      <w:r>
        <w:rPr/>
        <w:t>ftp://�ȊO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Q�ȏ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邢�́</w:t>
      </w:r>
      <w:r>
        <w:rPr/>
        <w:t>A���p�󔒕�����</w:t>
      </w:r>
      <w:r>
        <w:rPr>
          <w:rtl w:val="true"/>
        </w:rPr>
        <w:t>܂</w:t>
      </w:r>
      <w:r>
        <w:rPr/>
        <w:t>�</w:t>
      </w:r>
      <w:r>
        <w:rPr/>
        <w:t>URL�A�h���X��I�v�V������A�_�u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[�e�[�V�����ň͂</w:t>
      </w:r>
      <w:r>
        <w:rPr>
          <w:rtl w:val="true"/>
        </w:rPr>
        <w:t>܂</w:t>
      </w:r>
      <w:r>
        <w:rPr/>
        <w:t>��</w:t>
      </w:r>
      <w:r>
        <w:rPr/>
        <w:t>ɋL�q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</w:t>
      </w:r>
      <w:r>
        <w:rPr/>
        <w:t xml:space="preserve">擪�� </w:t>
      </w:r>
      <w:r>
        <w:rPr/>
        <w:t>'/' �łȂ��R�}���h���C���w��́AURL�A�h���X�w�</w:t>
      </w:r>
      <w:r>
        <w:rPr/>
        <w:t>肾�</w:t>
      </w:r>
      <w:r>
        <w:rPr/>
        <w:t>ƌ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method for (HTTP|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ɑ΂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 for (PUT|DELETE) method of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�URL�A�h���X�ɑ΂��āuPUT�v�</w:t>
      </w:r>
      <w:r>
        <w:rPr>
          <w:rtl w:val="true"/>
        </w:rPr>
        <w:t>܂</w:t>
      </w:r>
      <w:r>
        <w:rPr/>
        <w:t>��́</w:t>
      </w:r>
      <w:r>
        <w:rPr/>
        <w:t>uDELETE�v�̃��N�G�X�g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́</w:t>
      </w:r>
      <w:r>
        <w:rPr/>
        <w:t>A�R�}���h���C���I�v�V��������t�@�C�������m��ł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u/O�v�u/P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entity body for (POST|PUT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MPOST�v�u/MPUT�v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M����G���e�B�e�B�{�f�B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Ŏw�</w:t>
      </w:r>
      <w:r>
        <w:rPr/>
        <w:t>肳�ꂽ�</w:t>
      </w:r>
      <w:r>
        <w:rPr/>
        <w:t>p�X�</w:t>
      </w:r>
      <w:r>
        <w:rPr>
          <w:rtl w:val="true"/>
        </w:rPr>
        <w:t>܂</w:t>
      </w:r>
      <w:r>
        <w:rPr/>
        <w:t>��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�Z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SYSYA ���F�</w:t>
      </w:r>
      <w:r>
        <w:rPr>
          <w:rtl w:val="true"/>
        </w:rPr>
        <w:t>߂</w:t>
      </w:r>
      <w:r>
        <w:rPr/>
        <w:t>�</w:t>
      </w:r>
      <w:r>
        <w:rPr/>
        <w:t>Œ��̃t�@�C�����́A259���ł��i�p�X��</w:t>
      </w:r>
      <w:r>
        <w:rPr>
          <w:rtl w:val="true"/>
        </w:rPr>
        <w:t>܂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arget file]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U�[�</w:t>
      </w:r>
      <w:r>
        <w:rPr/>
        <w:t>֖₢���</w:t>
      </w:r>
      <w:r>
        <w:rPr/>
        <w:t>킹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[�J���f�B�X�N�ɕ</w:t>
      </w:r>
      <w:r>
        <w:rPr>
          <w:rtl w:val="true"/>
        </w:rPr>
        <w:t>ۑ</w:t>
      </w:r>
      <w:r>
        <w:rPr/>
        <w:t>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ɓ����̃t�@�C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ppend�v�uOverwrite�v�uQuit�v�́A���</w:t>
      </w:r>
      <w:r>
        <w:rPr/>
        <w:t>ꂩ�̓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�v�L�[����ƁA��M�Ώ</w:t>
      </w:r>
      <w:r>
        <w:rPr>
          <w:rtl w:val="true"/>
        </w:rPr>
        <w:t>ۂ</w:t>
      </w:r>
      <w:r>
        <w:rPr/>
        <w:t>��̃</w:t>
      </w:r>
      <w:r>
        <w:rPr/>
        <w:t>t�@�C���T�C�Y�ȍ~�̂</w:t>
      </w:r>
      <w:r>
        <w:rPr/>
        <w:t>݂</w:t>
      </w:r>
      <w:r>
        <w:rPr/>
        <w:t>Ɍ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t�@�C���̖���ɃG���e�B�e�B�{�f�B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O�v�L�[����ƁA��̃t�@�C����j��A�t�@�C���̐</w:t>
      </w:r>
      <w:r>
        <w:rPr/>
        <w:t>擪���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Q�v�L�[����Ɓ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R�}���h���C���I�v�V�����u/CQ�v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킹�͍</w:t>
      </w:r>
      <w:r>
        <w:rPr/>
        <w:t>s�</w:t>
      </w:r>
      <w:r>
        <w:rPr/>
        <w:t>킸�</w:t>
      </w:r>
      <w:r>
        <w:rPr/>
        <w:t>A����Ƀ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inat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O�q�́u[target file] already exist.�v�̖₢���</w:t>
      </w:r>
      <w:r>
        <w:rPr/>
        <w:t>킹�</w:t>
      </w:r>
      <w:r>
        <w:rPr/>
        <w:t>ŁuQ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ƕ\������</w:t>
      </w:r>
      <w:r>
        <w:rPr/>
        <w:t>郁�</w:t>
      </w:r>
      <w:r>
        <w:rPr/>
        <w:t>b�Z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A�</w:t>
      </w:r>
      <w:r>
        <w:rPr>
          <w:rtl w:val="true"/>
        </w:rPr>
        <w:t>܂</w:t>
      </w:r>
      <w:r>
        <w:rPr/>
        <w:t>��́</w:t>
      </w:r>
      <w:r>
        <w:rPr/>
        <w:t>u/O�v�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I�[�v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@�C���̓ǂ</w:t>
      </w:r>
      <w:r>
        <w:rPr>
          <w:rtl w:val="true"/>
        </w:rPr>
        <w:t>ݍ</w:t>
      </w:r>
      <w:r>
        <w:rPr/>
        <w:t>���</w:t>
      </w:r>
      <w:r>
        <w:rPr/>
        <w:t>/�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h���C�u�̋󂫗e�ʂ��\���ł��</w:t>
      </w:r>
      <w:r>
        <w:rPr/>
        <w:t>邩�</w:t>
      </w:r>
      <w:r>
        <w:rPr/>
        <w:t>A���</w:t>
      </w:r>
      <w:r>
        <w:rPr/>
        <w:t>邢�͑������</w:t>
      </w:r>
      <w:r>
        <w:rPr/>
        <w:t>Ă��Ȃ����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̎�M�͊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X�|���X�w�b�_�ɖ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Ă���t�@�C�����i�uContent-Disposition:�v�</w:t>
      </w:r>
      <w:r>
        <w:rPr>
          <w:rtl w:val="true"/>
        </w:rPr>
        <w:t>܂</w:t>
      </w:r>
      <w:r>
        <w:rPr/>
        <w:t>��́</w:t>
      </w:r>
      <w:r>
        <w:rPr/>
        <w:t>u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Location:�v�̍s�j�ւ̖��̕ύX�Ɏ��s���</w:t>
      </w:r>
      <w:r>
        <w:rPr>
          <w:rtl w:val="true"/>
        </w:rPr>
        <w:t>܂</w:t>
      </w:r>
      <w:r>
        <w:rPr/>
        <w:t>����</w:t>
      </w:r>
      <w:r>
        <w:rPr/>
        <w:t>B�t�@�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A���̃V�X�e����ł̐���Ɉ�������t�@�C�����ł��</w:t>
      </w:r>
      <w:r>
        <w:rPr/>
        <w:t>邩�</w:t>
      </w:r>
      <w:r>
        <w:rPr/>
        <w:t>A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t�@�C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蓮�</w:t>
      </w:r>
      <w:r>
        <w:rPr/>
        <w:t>Ńt�@�C��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s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�m�F���Ă��������B���</w:t>
      </w:r>
      <w:r>
        <w:rPr/>
        <w:t>邢�́</w:t>
      </w:r>
      <w:r>
        <w:rPr/>
        <w:t>A�l�b�g���[�N�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G���[�����������</w:t>
      </w:r>
      <w:r>
        <w:rPr/>
        <w:t>ꍇ�</w:t>
      </w:r>
      <w:r>
        <w:rPr/>
        <w:t>A�f�t�H���g�ł͍Ď��s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�������</w:t>
      </w:r>
      <w:r>
        <w:rPr/>
        <w:t>ꍇ�́</w:t>
      </w:r>
      <w:r>
        <w:rPr/>
        <w:t>A�u/T+�v�I�v�V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ccep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thosti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n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v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Ƃ̑���M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s�A�</w:t>
      </w:r>
      <w:r>
        <w:rPr>
          <w:rtl w:val="true"/>
        </w:rPr>
        <w:t>܂</w:t>
      </w:r>
      <w:r>
        <w:rPr/>
        <w:t>��͍</w:t>
      </w:r>
      <w:r>
        <w:rPr/>
        <w:t>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ɂ����āA�f�[�^�|�[�g�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t�H���g�ł�FTP�T�[�o�[�ɑ΂��āA�</w:t>
      </w:r>
      <w:r>
        <w:rPr>
          <w:rtl w:val="true"/>
        </w:rPr>
        <w:t>܂</w:t>
      </w:r>
      <w:r>
        <w:rPr/>
        <w:t>��</w:t>
      </w:r>
      <w:r>
        <w:rPr/>
        <w:t>uPASV�v�R�}���h�ɂ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|�[�g�̐</w:t>
      </w:r>
      <w:r>
        <w:rPr>
          <w:rtl w:val="true"/>
        </w:rPr>
        <w:t>ڑ���݂܂</w:t>
      </w:r>
      <w:r>
        <w:rPr/>
        <w:t>��</w:t>
      </w:r>
      <w:r>
        <w:rPr/>
        <w:t>B����Ɏ��s����ƁA�u�x���v�Ƃ��Ă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b�Z�[�W��o�͂��A���ɁuPORT�v�R�}���h�ɂ��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</w:t>
      </w:r>
      <w:r>
        <w:rPr/>
        <w:t>ꂪ���</w:t>
      </w:r>
      <w:r>
        <w:rPr/>
        <w:t>s����ƁA�u�G���[�v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N�v�I�v�V�����ŁA�f�[�^�|�[�g�̏����@��Œ</w:t>
      </w:r>
      <w:r>
        <w:rPr/>
        <w:t>肵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̎�i�����s����ƁA����ɃG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PASV�v�R�}���h�����s����</w:t>
      </w:r>
      <w:r>
        <w:rPr/>
        <w:t>ꍇ�́</w:t>
      </w:r>
      <w:r>
        <w:rPr/>
        <w:t>AFTP�T�[�o�[�����uPASV�v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ɑΉ����Ă��Ȃ����A�ւ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PORT�v�R�}���h�����s����</w:t>
      </w:r>
      <w:r>
        <w:rPr/>
        <w:t>ꍇ�́</w:t>
      </w:r>
      <w:r>
        <w:rPr/>
        <w:t>A���[�J���}�V�����̃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Ⴆ�΁A�t�@�C�A�E�H�[�����C�ӂ̃|�[�g�̃I�[�v����ւ��Ă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spon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̎�M�f�[�^���ASYSYA ���z�</w:t>
      </w:r>
      <w:r>
        <w:rPr/>
        <w:t>肵�</w:t>
      </w:r>
      <w:r>
        <w:rPr/>
        <w:t>Ă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HTTP�</w:t>
      </w:r>
      <w:r>
        <w:rPr>
          <w:rtl w:val="true"/>
        </w:rPr>
        <w:t>܂</w:t>
      </w:r>
      <w:r>
        <w:rPr/>
        <w:t>���</w:t>
      </w:r>
      <w:r>
        <w:rPr/>
        <w:t>FTP�j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 acceptable cont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���</w:t>
      </w:r>
      <w:r>
        <w:rPr/>
        <w:t>40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L�v�Ŏw�</w:t>
      </w:r>
      <w:r>
        <w:rPr/>
        <w:t>肵���</w:t>
      </w:r>
      <w:r>
        <w:rPr/>
        <w:t>R���e���c�^�C�v�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C�v�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̓f�t�H���g�ł̓G���[�����ł����A�R�}���h�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]����R���e���c�^�C�v��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rget modif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����ɂ�����Ď��s�����̊ԂɁA�T�[�o�[���ł���URL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V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T�[�o�[����̃��X�|���X�R�[�h�� 412(Precondition Failed)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Ƀ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quested range not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41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��[�J���t�@�C������̌p����M���w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A��Ɏ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͊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������A�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��u/R�v�g�p���͖</w:t>
      </w:r>
      <w:r>
        <w:rPr>
          <w:rtl w:val="true"/>
        </w:rPr>
        <w:t>߂</w:t>
      </w:r>
      <w:r>
        <w:rPr/>
        <w:t>�</w:t>
      </w:r>
      <w:r>
        <w:rPr/>
        <w:t>l���i200 �ł͂Ȃ��j416 �ɂȂ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line of 'Locati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Đ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̂Ł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�Ȃ��A���̃��b�Z�[�W�́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I�v�V�����u/J�v��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protocol of 'Locatiton:' i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2</w:t>
      </w:r>
      <w:r>
        <w:rPr/>
        <w:t>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A�����N��̃v���g�R���� HTTP �ł� FTP �ł�Ȃ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�� HTTP/FTP �ȊO�̃v���g�R���̓T�|�[�g���Ă��Ȃ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ȏ�̃A�h���X�̒ǐՂ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G�v�I�v�V�������ɂ��A�G���e�B�e�B�{�f�B�����w�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u�x��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w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G���[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��b�Z�[�W�́A�R�}���h���C���I�v�V�����u/J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address of 'Location:' is a blind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ɋL�q����Ă���uLocation:�v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A�h���X��ǐՒ��ɁA����URL�A�h���X�ɖ</w:t>
      </w:r>
      <w:r>
        <w:rPr>
          <w:rtl w:val="true"/>
        </w:rPr>
        <w:t>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̃����N���</w:t>
      </w:r>
      <w:r>
        <w:rPr>
          <w:rtl w:val="true"/>
        </w:rPr>
        <w:t>܏</w:t>
      </w:r>
      <w:r>
        <w:rPr/>
        <w:t>��</w:t>
      </w:r>
      <w:r>
        <w:rPr/>
        <w:t>H�ɂȂ�Ă���̂ŁA����ȏ�̒ǐՂ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Ɣ��f���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URL�A�h���X��A�Ⴆ�΂v�����u���E�U�ŊJ���Ă</w:t>
      </w:r>
      <w:r>
        <w:rPr/>
        <w:t>݂</w:t>
      </w:r>
      <w:r>
        <w:rPr/>
        <w:t>āA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邩�</w:t>
      </w:r>
      <w:r>
        <w:rPr/>
        <w:t>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��b�Z�[�W�́A�R�}���h���C���I�v�V�����u/J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xy 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 401(Unauthorized)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7(Proxy Authenication Required) ������̂ŁA���[�U�[������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[�h��N�G�X�g�w�b�_�Ɋ</w:t>
      </w:r>
      <w:r>
        <w:rPr>
          <w:rtl w:val="true"/>
        </w:rPr>
        <w:t>܂߂</w:t>
      </w:r>
      <w:r>
        <w:rPr/>
        <w:t>ā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HA+�v�</w:t>
      </w:r>
      <w:r>
        <w:rPr>
          <w:rtl w:val="true"/>
        </w:rPr>
        <w:t>܂</w:t>
      </w:r>
      <w:r>
        <w:rPr/>
        <w:t>��́</w:t>
      </w:r>
      <w:r>
        <w:rPr/>
        <w:t>u/X+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̃I�v�V������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</w:t>
      </w:r>
      <w:r>
        <w:rPr>
          <w:rtl w:val="true"/>
        </w:rPr>
        <w:t>ڂ̐ڑ��̍ۂ</w:t>
      </w:r>
      <w:r>
        <w:rPr/>
        <w:t>ɂ̓��[�U�[������уp�X���[�h��p�����ɁA�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[����̃��X�|���X�𓾂</w:t>
      </w:r>
      <w:r>
        <w:rPr>
          <w:rtl w:val="true"/>
        </w:rPr>
        <w:t>܂</w:t>
      </w:r>
      <w:r>
        <w:rPr/>
        <w:t>��</w:t>
      </w:r>
      <w:r>
        <w:rPr/>
        <w:t>B�T�[�o�[����̃��X�|��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1(Unauthorized) �</w:t>
      </w:r>
      <w:r>
        <w:rPr>
          <w:rtl w:val="true"/>
        </w:rPr>
        <w:t xml:space="preserve">܂��� </w:t>
      </w:r>
      <w:r>
        <w:rPr/>
        <w:t>407</w:t>
      </w:r>
      <w:r>
        <w:rPr/>
        <w:t>(Proxy Authenication Requir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/>
        <w:t>݁</w:t>
      </w:r>
      <w:r>
        <w:rPr/>
        <w:t>A���[�U�[������уp�X���[�h��p���āA�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̍</w:t>
      </w:r>
      <w:r>
        <w:rPr>
          <w:rtl w:val="true"/>
        </w:rPr>
        <w:t>ۂ</w:t>
      </w:r>
      <w:r>
        <w:rPr/>
        <w:t>ɁA��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rvice temporari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�A�uService Unavailable�v�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ԍ��iHTTP�Ȃ��503�AFTP�Ȃ��421�j������̂ŁA�b���ҋ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U�v���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�</w:t>
      </w:r>
      <w:r>
        <w:rPr/>
        <w:t>Ă��Ȃ��</w:t>
      </w:r>
      <w:r>
        <w:rPr/>
        <w:t>ꍇ��</w:t>
      </w:r>
      <w:r>
        <w:rPr/>
        <w:t>A�K��̍Ď��s�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/>
        <w:t>ꍇ�́</w:t>
      </w:r>
      <w:r>
        <w:rPr/>
        <w:t>A�uInvalid response code.�v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respon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M���ɁA�T�[�o�[����G���[�i���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00��ȏ�j���</w:t>
      </w:r>
      <w:r>
        <w:rPr>
          <w:rtl w:val="true"/>
        </w:rPr>
        <w:t>߂���܂</w:t>
      </w:r>
      <w:r>
        <w:rPr/>
        <w:t>����</w:t>
      </w:r>
      <w:r>
        <w:rPr/>
        <w:t>B�G���e�B�e�B�{�f�B�͕</w:t>
      </w:r>
      <w:r>
        <w:rPr>
          <w:rtl w:val="true"/>
        </w:rPr>
        <w:t>ۑ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Ă��́A�G���[�̃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+�v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�̃��b�Z�[�W�̓f�t�H���g�ł̓G���[�����ł����A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C���I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X�|���X�R�[�h200�</w:t>
      </w:r>
      <w:r>
        <w:rPr/>
        <w:t>䂪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ce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X�|���X�w�b�_�́uContent-Length:�v�ɋL�q���</w:t>
      </w:r>
      <w:r>
        <w:rPr/>
        <w:t>ꂽ�</w:t>
      </w:r>
      <w:r>
        <w:rPr/>
        <w:t>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B�̃T�C�Y�ƁA��</w:t>
      </w:r>
      <w:r>
        <w:rPr>
          <w:rtl w:val="true"/>
        </w:rPr>
        <w:t>ۂ</w:t>
      </w:r>
      <w:r>
        <w:rPr/>
        <w:t>Ɏ�M�����T�C�Y���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ς</w:t>
      </w:r>
      <w:r>
        <w:rPr/>
        <w:t>݂̃</w:t>
      </w:r>
      <w:r>
        <w:rPr/>
        <w:t>T�C�Y�̕������</w:t>
      </w:r>
      <w:r>
        <w:rPr/>
        <w:t>ꍇ�́</w:t>
      </w:r>
      <w:r>
        <w:rPr/>
        <w:t>A�����I�Ɍp����M�ō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��M�ς</w:t>
      </w:r>
      <w:r>
        <w:rPr/>
        <w:t>݂̃</w:t>
      </w:r>
      <w:r>
        <w:rPr/>
        <w:t>T�C�Y�̕�</w:t>
      </w:r>
      <w:r>
        <w:rPr/>
        <w:t>傫���ꍇ�́</w:t>
      </w:r>
      <w:r>
        <w:rPr/>
        <w:t>A�t�@�C���̐</w:t>
      </w:r>
      <w:r>
        <w:rPr/>
        <w:t>擪��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