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pace available" check now done during an uploa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only at start of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was mishandling transaction log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changes to common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handling of nameserv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ote LogAnalysis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outstanding logging on a 'Q' keyboar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isting problem for very l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ON.LOG, and changed the Setup utility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d the option to use the common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 in Setup.  (Space key causing loop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n error in LogAnalysis.  (Failing to read all reco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for the case where "rename" uses a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Analysis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2.MSG is no longer used (it has been supers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.MS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 SITE MNGR 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(in MDTM) that was causing problem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files had been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NetCache pro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for file names starting with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killing of timeout checker whe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in response to PW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bind to a specific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set a transfer speed restriction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etup option to clone an existing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way of controlling which clients ma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"cd .." from a directory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stores original ANSI stat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of StorePRM is now more human-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imit field added to PRM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welcome message" arrangement is now: Welcome0.M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on the initial connection, and Welcome.MS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2.MSG are sent after login.  (All thre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, and it is recommended that only one of the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)  This is a transition arrangement; in a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Welcome2.MSG will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include file" macro in welcome messages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.MSG renamed to Welcome0.MSG.  (This is a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.  In a later version Welcome2.MS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by Welcome.MS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a security leak: in one special case us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 directory that they weren't supposed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redundant spaces, and repaired an overflow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sponse to the SIZE command.  (This might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some people have been having with the "re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n NcFt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nger on close" disabled, because it turns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atible with some versions of the TCP/IP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wo bugs in Setup (tree threading corrup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's rightmost child was deleted;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AT partition being misclassified as a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initial "drive not ready" popup for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ic link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ogging error: miscalculation of transfer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wrap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sponse to the HELP command,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s that weren't happy with the original 'RTF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d the "linger on close" option for file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user logging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format changed slightly so as to repor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s for owner, group, and world.  (An ft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only ever use the "world" permission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s that some clients aren't smart enough to realise th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NLST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restart point beyond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transfer so fast that system re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transf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ules for permission to delet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ete a directory, the user must now hav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n the parent of the directory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more consistent with the existing rul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nd write permissions.  For example, it's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's permissions that are relevant when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it's legal to create a sub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arithmetic overflow that could occur whe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that took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that would sometimes cause NcFtp to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n-directory file wa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the "drive not ready" popup for remov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about the third time I've fixed this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why it keeps coming unfix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interpretation of the Unix-style listing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better compromise between OS/2 conven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layout of a directory listing - the ol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preventing "get recursive" from working.  (The 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were confusing NcFt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.." to the listing of the root directory of a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, for users with multiple ho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crash that happens when logging the transfer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ery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editor in Setup now sorts the us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for registration via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FtpServer.INF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IL checks for unusual conditions, e.g. sess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 session record has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would sometimes mak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ploaded file too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torage deallocation error in nameserv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calculation of free space (an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sometimes causing a crash on an attempted 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modification to file transfer operations to work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in some versions of TCP/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handling of "abort": NcFtp should no longer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the implementation of "CWD .." -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allowing users to get to a director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n't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inor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method of calculating disk free spac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overflow when the disk i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related to out-of-band data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"abor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transfer failed" error code to fix an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cFtp's "abor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ST no longer includes directories in it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restructuring to avoid redundant director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interpretation of the Unix-like listing fl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ore compatible with NcFtp's "get recursi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the definition of user logg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times in user log now reported to two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nitor utility, the host can be specified a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IP address or a textual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hange.  This is a simple renumbering so that I c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version to Hob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rashed session when LogLevel &gt;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machines with multiple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llows longer path names for ho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user limit for each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uple of extra macros for welcome and director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shut down server from Monito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irewall-friendly? - still need to verif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og now shows full pathnames for files.  (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no longer necessary to log "change directory"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'll remove that option after one or two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DB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TV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ver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TE MNGR EXIT and SITE MNGR GXIT commands,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to be shut down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ames are no longer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have a welcome message after login - you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 file WELCOME2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can suppress Welcome2 and directory message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'-' in front of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name lookup moved to a separate thread, so tha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delayed by a slow or non-working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format of StorePRM output, to make it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appropriate error message when trying to fetch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al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server would crash if a user never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s in LoadPRM and Store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nd ftpd no longer look for user data in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continue using PRM files, you mus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hem with Load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 command-line parameter (which has been obsolete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now)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thread stack size (Setup doesn't like large sta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tpServer ready" message now identifies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smetic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can now fetch system and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-work of the underlying support for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a bug that has been in FtpServer since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; and it should eliminate the random crashes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have been experi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now looks for user permissions in its INI fil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find them there, it looks for a PR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the Setup program picks up users from both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*.PRM files.  When it saves modified data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aves it only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LoadPRM and StorePRM added to the distribut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data between PRM files and the server's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of interest only to people who want to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editing of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purious characters in "Connection refus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and Setup programs no longer insist on a 25-li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cter test for permission to renam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no longer objects to being shut down with Ctrl/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rive not ready" popup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can now lock out clients with specified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host name now appears in log file, if available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added to scr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no longer displayed in scr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TE MNGR KILL command, and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NITOR.EXE to kill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FTPD.EXE dropped from distribution; instead, FTPD.EX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for itself whether it is running de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and USEREDIT programs scrapped;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and MONITO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stopped the utility programs from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when run in a full-screen session or via Te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converted to IN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 longer log "change directory" commands that fail. [Untes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for unreleased socket if session aborts in pa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ow sets its working directory correctly even if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other directory o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ogram USEREDIT.EXE to edit permis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(optional semicolon) in syntax of permis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option X to suppress screen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FTPD.EXE (for detached operation) included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 for the bug in recent TCP/IP versions (e.g. 4.02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opped the program from shutting 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TPD.INI to hold default parameters.  The ADM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now create and edit this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ALL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s for dangling unclosed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n number of gues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died up some internal data structures, and remo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the "drive not ready" popup for remov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(I hope) a bug that was causing the server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ssion terminated at just the wr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ITE MNGR LIST command.  (Not yet 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a first crude version of the ADM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where a session would crash if a file d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user logging: uploads were being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user class "Manag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managers no longer see system and hidde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ransfer times to the us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related to path names starting with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Unix dir flags 'A', 'a', 'F', 'l'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e now support NcFTP's "get recursive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probably also means compatibility with a great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lients, but I haven't yet tested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permission file syntax rules so that th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s are optional (though they're still needed fo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file names that contain space characters)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problem that caused an infinite loop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errors in the permiss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ermission 'V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"CheckPRM" program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drive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version for which this change list was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solved the Netscape "transfer never completes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debug messages now have a sessio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