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files bigger than 2GB (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.51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ASCII as initial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: program was turning off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, and Scroll Lock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big GO button on Setup the defaul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it with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log messages for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onitor bug: monitor was crashing if port &g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version for Chris Hellwig to mak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MDTM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rather tha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estimate added to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now remember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a and %A (client IP address &amp;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%v (version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rious bug: we were allowing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o download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LIST -d (used in "get recurs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ve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filename-parsing problems in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y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welcome0.msg does not end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e deleted if it was renamed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uplicate entries in directory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d more than 5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omeone tries to log in with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trying to send welcome0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compatibility with clients, directory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ne-wrapped after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emature termination when ftpd call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arger numbers in the Monitor "byte c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.exe renamed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change to security parameter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o the check that renamed file i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Monitor was crashing on a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error checking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ermission rules so that an "appen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elete permission, only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event a session staying alive for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ent disconnects during 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recursion using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must now have read permission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%i macro in dir.msg.  This plug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y client access to device names (CLOCK$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 to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new Monitor (it was forgetting the h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al command-line parameter to Mon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bout" box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PRM and StorePRM to include real name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ed limit in the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command to the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NG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tility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field added to text-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terpretation of "CW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150 response to a RETR comm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notes" to user details (PM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