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reply to STOU command,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 1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if an uploaded file was small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file of the same name, the file kep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user count to the Setup 'Users'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build of Monitor.exe, to compensat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idental back-levelling in version 0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tup options for working from behind a fire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restarting an uploa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files bigger than 2GB (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p 4.51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: program was turning off the Caps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 Lock, and Scroll Lock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big GO button on Setup the defaul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lect it with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log messages for watchdog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onitor bug: monitor was crashing if port &gt;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MDTM comm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T rather than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estimate added to Mon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now remembers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%a and %A (client IP address &amp; host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%v (version)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rious bug: we were allowing only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 to download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LIST -d (used in "get recursiv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ve.cm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filename-parsing problems in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y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welcome0.msg does not end with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ile deleted if it was renamed to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uplicate entries in directory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contained more than 50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omeone tries to log in with blank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trying to send welcome0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etter compatibility with clients, directory an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are line-wrapped aft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emature termination when ftpd call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for larger numbers in the Monitor "byte coun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removed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.exe renamed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change to security parameters to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, without having to shut dow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 to the check that renamed file is on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Monitor was crashing on a lo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error checking i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permission rules so that an "append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delete permission, only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prevent a session staying alive fore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ient disconnects during a dat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recursion using %i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must now have read permission for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%i macro in dir.msg.  This plugs a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y client access to device names (CLOCK$, COM1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 to VIO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 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new Monitor (it was forgetting the host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al command-line parameter to Monit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"About" box to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LoadPRM and StorePRM to include real name,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peed limit in the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ast command to the information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MNGR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utility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field added to text-m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interpretation of "CWD 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150 response to a RETR command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notes" to user details (PM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category of file permission: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now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d PMSetup from looking at local driv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looking at remote drives. The fi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upgrade to version 0.6 (or higher) of INI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assword problem - passwords were being mis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side-effect of using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ce available" check now done during an uploa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ly at start of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etup bug (was mishandling transaction log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changes to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handling of nameserve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ote LogAnalysis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utstanding logging on a 'Q' keyboa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isting problem for very long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ON.LOG, and changed the Setup utilit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the option to use the common l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 in Setup.  (Space key causing loop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an error in LogAnalysis.  (Failing to read all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for the case where "rename" uses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Analysis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2.MSG is no longer used (it has been supers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SITE MNGR 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(in MDTM) that was causing proble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had be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NetCache 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file names start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killing of timeout checker whe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in response to 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bind to a specif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et a transfer speed restriction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etup option to clone an existing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 way of controlling which clients ma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"cd .." from a directory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stores original ANSI stat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StorePRM is now more human-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mit field added to PRM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welcome message" arrangement is now: Welcome0.MS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initial connection, and Welcome.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2.MSG are sent after login.  (All thre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, and it is recommended that only one of th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)  This is a transition arrangement; in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Welcome2.MSG will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include file" macro in welcome messages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MSG renamed to Welcome0.MSG.  (This is a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angement.  In a later version Welcome2.MS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by Welcome.MS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a security leak: in one special cas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 directory that they weren't supposed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ome redundant spaces, and repaired an overflow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sponse to the SIZE command.  (This might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ome people have been having with the "re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nger on close" disabled, because it turns 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atible with some versions of the TCP/IP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wo bugs in Setup (tree threading corrup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's rightmost child was deleted;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T partition being misclassified as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initial "drive not ready" popup for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ic link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gging error: miscalculation of transfer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wrap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sponse to the HELP command,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ents that weren't happy with the original 'RTF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d the "linger on close" option for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r logging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format changed slightly so as to repor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s for owner, group, and world.  (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only ever use the "world" permi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hat some clients aren't smart enough to realise th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NLST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restart point beyon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transfer so fast that system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transf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ules for permission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 directory, the user must now hav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n the parent of the directory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more consistent with the existing rul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and write permissions.  For example, it'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's permissions that are relevant when dec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legal to create a sub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arithmetic overflow that could occur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hat took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that would sometimes cause NcFtp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directory file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about the third time I've fixed thi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why it keeps coming un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style listing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better compromise between OS/2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layout of a directory listing - the ol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preventing "get recursive" from working.  (The 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s were confusing NcFt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.." to the listing of the root directory of a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, for users with multiple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crash that happens when logging the transfer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ery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ditor in Setup now sorts the us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registration via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FtpServer.INF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IL checks for unusual conditions, e.g. sess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 session record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would sometimes mak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uploaded file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torage deallocation error in nameserv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calculation of free space (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ometimes causing a crash on an attempted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modification to file transfer operations to work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in some versions of TCP/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handling of "abort": NcFtp should no lo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implementation of "CWD .." -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allowing users to get to a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n't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inor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method of calculating disk free spac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overflow when the disk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related to out-of-band data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transfer failed" error code to fix an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cFtp's "abor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ST no longer includes directories in it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restructuring to avoid redundant director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interpretation of the Unix-like listing fla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ore compatible with NcFtp's "get recursi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the definition of user lo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times in user log now reported to two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onitor utility, the host can be specifi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IP address or a textual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ange.  This is a simple renumbering so that I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to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rashed session when LogLevel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machines with multiple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llows longer path names for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user limit for each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of extra macros for welcome and director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shut down server from Monit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irewall-friendly? - still need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og now shows full pathnames for files.  (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no longer necessary to log "change directory"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'll remove that option after one or two vers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incompatibility with TV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ver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EXIT and SITE MNGR GXIT commands,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to be shut dow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s are no longer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have a welcome message after login -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a file WELCOME2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can suppress Welcome2 and directory message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-' in fron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name lookup moved to a separate thread, so th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delayed by a slow or non-working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format of StorePRM output, to make it mor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appropriate error message when trying to fetc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al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server would crash if a user never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inor bugs in LoadPRM and Store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and ftpd no longer look for user data in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tinue using PRM files, you mus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them with LoadP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 command-line parameter (which has been obsolete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now)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thread stack size (Setup doesn't like large st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tpServer ready" message now identifies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can now fetch system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-work of the underlying support fo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s a bug that has been in FtpServer since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; and it should eliminate the random crashes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have been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w looks for user permissions in its INI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find them there, it looks for a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ly, the Setup program picks up users from both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*.PRM files.  When it saves modified data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aves it only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LoadPRM and StorePRM added to the distributi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data between PRM files and the server'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f interest only to people who want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editing of PR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purious characters in "Connection refus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and Setup programs no longer insist on a 25-l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er test for permission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no longer objects to being shut down with 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ive not ready" popup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 can now lock out clients with specified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host name now appears in log file, if available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dded to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no longer displayed in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ITE MNGR KILL command, and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NITOR.EXE to kill a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dropped from distribution; instead, FTPD.EX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s for itself whether it is running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and USEREDIT programs scrapped;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nd MONIT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stopped the utility programs from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 when run in a full-screen session or via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converted to IN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 longer log "change directory" commands that fail. [Untes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for unreleased socket if session aborts in pa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ow sets its working directory correctly even if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other directory o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 USEREDIT.EXE to edit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(optional semicolon) in syntax of permis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option X to suppress screen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FTPD.EXE (for detached operation)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around for the bug in recent TCP/IP versions (e.g. 4.0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topped the program from shutting dow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TPD.INI to hold default parameters.  The ADM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create and edit this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ALL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s for dangling unclosed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on number of gu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died up some internal data structures, and remo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d the "drive not ready" popup for remov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(I hope) a bug that was causing the server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ssion terminated at just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SITE MNGR LIST command.  (Not yet docu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first crude version of the ADM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where a session would crash if a fil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user logging: uploads were being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new user class "Mana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managers no longer see system and hidde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ransfer times to the us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related to path names starting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upport for Unix dir flags 'A', 'a', 'F', 'l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e now support NcFTP's "get recursive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bably also means compatibility with a grea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ients, but I haven't yet test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permission file syntax rules so that th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are optional (though they're still needed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file names that contain space characters)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that caused an infinite loop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errors in the permis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ermission 'V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"CheckPRM" program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drive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ersion for which this change list wa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solved the Netscape "transfer never completes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debug messages now have a sessio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