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4    (9 Jun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rver was not responding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semaphore \SEM32\FTPSERVER\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3    (30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implementation of the SITE MNG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use DosExecPro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Session. This should p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even if the serv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support for the 'G' and 'Q'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utting down.  Now you need to type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gradual shutdown, twice for rapi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de changes forced by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INI/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log was sometimes indicating tha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imed out when it had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2    (10 Jul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bugfix in version 1.338 had the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pping the "clone" operatio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process changed so that the "bldlev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ives the version number of ftpd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, there is an extr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1    (2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orrupting the upload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is now expressed in units of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not ye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ulty user name (nonexistent, or exi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) is now logged. In this ca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but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    (25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forgetting the logi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you can specify a maximum fil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.  At present this limit is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32-bit number when it should be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so this is just a simpl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8    (19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you can no longer create a user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loning a user without changing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caugh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ing the Esc key when a listbox w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program was causing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 logins" dialogue items in Setup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vent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7    (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Inactive user" status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-use account, you have the op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ired account is deleted or simply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a user is deleted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the last non-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 from an IP address list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ss of focus when opening the Setup sub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user'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the change in v1.336 to show password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ide passwords"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sswords are now unconditional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