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 (7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low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4    (9 Jun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rver was not responding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semaphore \SEM32\FTPSERVER\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3    (30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implementation of the SITE MNG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use DosExecPro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Session. This should p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even if the serv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support for the 'G' and 'Q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utting down.  Now you need to type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gradual shutdown, twice for rapi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de changes forc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INI/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log was sometimes indicating tha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imed out when it had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2    (10 Jul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bugfix in version 1.338 had th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pping the "clone" opera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rocess changed so that the "bldlev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ives the version number of ftpd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, there is an extr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1    (2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orrupting the upload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is now expressed in units of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not ye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y user name (nonexistent, or ex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) is now logged. In this ca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but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    (25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forgetting the logi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you can specify a maximum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At present this limit is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32-bit number when it should be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o this is just a simp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8    (19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you can no longer create a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loning a user without changing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caugh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ing the Esc key when a listbox w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program was causing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 logins" dialogue items in Setup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t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