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6     (22 Oct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may now be sent to syslog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pe, as well as the existing screen/di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     (26 Sep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UTIME, which some ftp cl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stamps on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the "suppress lo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logging is suppressed for a us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logging for that user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     (30 Aug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unking bug when calling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code (452) for not enough space o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    (12 Aug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    (9 Jun 2004)   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, but not yet tested under a really heav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    (22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