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    (22 Oc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    (26 Sep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    (30 Aug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(12 Aug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(9 Jun 2004)   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, but not yet tested under a really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(22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