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3     (26 Aug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2     (1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1     (5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an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e consistent with the new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    (20 March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     (7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     (22 Oct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    (26 Sep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    (30 Aug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    (12 Aug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   (9 Jun 2004)   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, but not yet tested under a really 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   (22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