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     (31 Jul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 to SITE MNG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"Inactive account"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 "command" alpabeticall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XRMD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     (9 Sep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 and OPTS commands implemented (RFC23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 file now taken from working director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repeated probes tha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ctionary attack.  This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e filter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d up transaction logging, fixed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to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alculating the en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whose size is between 2 GiB and 4 G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o block usernames starting with '$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INI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REST command that could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ile size was between 2 GiB and 4 G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disable Telnet compatibilit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ssian character 'ya' can be used in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, for better NetDrive compatibility: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 point has been explicitly set for an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overwrite rather than dele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syslog priorit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may now be sent to syslog and/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ipe, as well as the existing screen/dis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UTIME, which some ftp client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timestamps on an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the "suppress loggin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logging is suppressed for a us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all logging for that user,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unking bug when calling VI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error code (452) for not enough space on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implementation of the Setup option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om multiple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Setup was crashing when edit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action log now includes repli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non-numeric RE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omit a user from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be downloaded are now opened in shared-acce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lit the FTPD.INI into many differe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ase where there are many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Setup notebook now remembers the font dro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rom the font palette, and the font drop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    (04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STAT command, which was the on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FTP standard that was missing.  (Nobody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it, but it should be there for completen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option of restricting port number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'behind firewall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ject PORT command with port&lt;1024, or PORT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guest user who specifies an IP addres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IP address for the comman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-second delay after an incorrect password, and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ed after three passwor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30-second delay before sending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o a bann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timeout check fo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time zon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P@SW as a synonym of PA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bility to specify the log file names/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version of MOVELOG.CMD (in the tool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parate speed limit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IP filter incorrect in Setup.exe (mask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LogAnalysis: failure to recogn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' and '\' are equivalent in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IL check to TaskControl.Suspen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anti-tagge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grate.cmd to the too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watchdog task to handle sockets that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the 'tools'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error popup when Setup refers to a drive tha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ensible default for minimum data port behind firew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inimum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s to hide and/or encryp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on hacker attempt to create impossi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ocket leak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way nameserver lookup is done,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in the case of a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ging of soclose()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shutdown from external event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d against empty name in the antitagger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sion of the criteria for detecting a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rename of directory, if user has renam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more than 100 entries in the allow/den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strengthening of tagge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Setup was getting the user count wro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celled an 'add user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nti-tagg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'X'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hanges made by the Setup program are now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 of a "user template"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 of users to share the same access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and line option to specify a different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rash that occurs when welcome0.msg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a or %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ment of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a range of local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empt from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ngle-use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reply to STOU command,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 1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if an uploaded file was small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file of the same name, the file kep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user count to the Setup 'Users'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 build of Monitor.exe, to compensat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al back-levelling in version 0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up options for working from behind a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restarting an uplo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files bigger than 2GB (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4.51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: program was turning off the Caps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Lock, and Scroll Lock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big GO button on Setup the defaul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lect it with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log messages for watchdog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onitor bug: monitor was crashing if port &gt;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MDTM comman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 rather than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estimate added to Mon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now remembers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%a and %A (client IP address &amp; ho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%v (version)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rious bug: we were allowing only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 to download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LIST -d (used in "get recursiv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ve.cm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filename-parsing problems in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y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welcome0.msg does not end with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ile deleted if it was renamed to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uplicate entries in directory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ontained more than 50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omeone tries to log in with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trying to send welcome0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tter compatibility with clients, directory and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re line-wrapped after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emature termination when ftpd call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arger numbers in the Monitor "byte count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removed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.exe renamed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change to security parameters to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 to the check that renamed file is on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Monitor was crashing on a lo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error checking i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permission rules so that an "append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delete permission, only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prevent a session staying alive fore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ient disconnects during a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recursion using %i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must now have read permission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%i macro in dir.msg.  This plugs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y client access to device names (CLOCK$, COM1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 to VI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  (not public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new Monitor (it was forgetting the host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al command-line parameter to Monito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About" box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PRM and StorePRM to include real name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eed limit in the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st command to the information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MNGR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utility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ame field added to text-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interpretation of "CWD 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150 response to a RETR command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notes" to user details (PM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category of file permission: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now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PMSetup from looking at local driv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looking at remote drives. The fix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pgrade to version 0.6 (or higher) of INI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assword problem - passwords were being mis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ide-effect of using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ace available" check now done during an uploa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nly at start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was mishandling transaction lo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hanges to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handling of nameserv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ote LogAnalysis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outstanding logging on a 'Q' key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isting problem for very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ON.LOG, and changed the Setup utilit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the option to use the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Setup.  (Space key causing loop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LogAnalysis.  (Failing to read all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for the case where "rename" uses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Analysis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2.MSG is no longer used (it has been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MNGR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(in MDTM) that was causing proble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iles had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NetCache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file names starting with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killing of timeout checker whe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in response to P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bind to a 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et a transfer speed restriction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tup option to clone an exist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way of controlling which clients ma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"cd .." from a directory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stores original ANSI stat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of StorePRM is now more human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mit field added to PRM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welcome message" arrangement is now: Welcome0.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on the initial connection, and Welcome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2.MSG are sent after login.  (All thre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, and it is recommended that only one of th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)  This is a transition arrangement; in a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Welcome2.MSG 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include file" macro in welcome messages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MSG renamed to Welcome0.MSG.  (This is a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.  In a later version Welcome2.MS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Welcome.MS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a security leak: in one special case us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directory that they weren't supposed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redundant spaces, and repaired an overflow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sponse to the SIZE command.  (This might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some people have been having with the "re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nger on close" disabled, because it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ible with some versions of the TCP/IP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wo bugs in Setup (tree threading corrup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rightmost child was deleted;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T partition being misclassified as 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initial "drive not ready" popup for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 link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gging error: miscalculation of transfer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rap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HELP command,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 that weren't happy with the original 'RTF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the "linger on close" option for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user logging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format changed slightly so as to repor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s for owner, group, and world.  (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ever use the "world" permiss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hat some clients aren't smart enough to realise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NLST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restart point beyon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transfer so fast that system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for permission to dele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directory, the user must now hav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n the parent of the directory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more consistent with the existing ru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write permissions.  For example, it'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's permissions that are relevant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's legal to create a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arithmetic overflow that could occur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hat took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that would sometimes cause NcFtp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directory file wa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bout the third time I've fixed thi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y it keeps coming unf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style listing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better compromise between OS/2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layout of a directory listing - the ol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venting "get recursive" from working.  (The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were confusing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.." to the listing of the root directory of 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, for users with multiple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that happens when logging the transfer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ditor in Setup now sorts the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registration via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FtpServer.INF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IL checks for unusual conditions, e.g. sess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session record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would sometimes mak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loaded file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orage deallocation error in nameserv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calculation of free space (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ometimes causing a crash on an attempted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modification to file transfer operations to work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in some versions of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"abort": NcFtp should no lo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the implementation of "CWD .." -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llowing users to get to a direct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n't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inor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method of calculating disk free spa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overflow when the disk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related to out-of-band data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transfer failed" error code to fix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cFtp's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ST no longer includes directories in i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restructuring to avoid redundant director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like listing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re compatible with NcFtp's "get recurs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the definition of user logg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imes in user log now reported to 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nitor utility, the host can be specified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IP address or a textual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ge.  This is a simple renumbering so that I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version to Hob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rashed session when LogLevel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machines with multiple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llows longer path names for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user limit for each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of extra macros for welcome and director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hut down server from Moni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irewall-friendly? - still need to ve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og now shows full pathnames for files.  (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 longer necessary to log "change directory"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'll remove that option after one or two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DB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TV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EXIT and SITE MNGR GXIT commands,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to be shut dow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s are no longer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have a welcome message after login -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file WELCOME2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can suppress Welcome2 and directory message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-' in front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name lookup moved to a separate thread, so th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delayed by a slow or non-working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format of StorePRM output, to make i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appropriate error message when trying to fetc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al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server would crash if a user never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s in LoadPRM and Store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nd ftpd no longer look for user data in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tinue using PRM files,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m with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command-line parameter (which has been obsole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now)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thread stack size (Setup doesn't like large st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tpServer ready" message now identifie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can now fetch system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-work of the underlying support fo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a bug that has been in FtpServer since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; and it should eliminate the random crashe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have been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w looks for user permissions in its INI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them there, it looks for a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Setup program picks up users from both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*.PRM files.  When it saves modified data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aves it only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LoadPRM and StorePRM added to the distribu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data between PRM files and the server'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f interest only to people who want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editing of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purious characters in "Connection refu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and Setup programs no longer insist on a 25-l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er test for permission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 longer objects to being shut down with Ctrl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not ready" popup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can now lock out clients with specified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host name now appears in log file, if available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added to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no longer displayed in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KILL command, an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NITOR.EXE to kill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dropped from distribution; instead, FTPD.EX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for itself whether it is running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and USEREDIT programs scrapped;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and MONIT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stopped the utility programs from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when run in a full-screen session or via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onverted to IN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 longer log "change directory" commands that fail. [Unt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unreleased socket if session aborts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w sets its working directory correctly even if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other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 USEREDIT.EXE to edit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(optional semicolon) in syntax of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X to suppress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(for detached operation)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e bug in recent TCP/IP versions (e.g. 4.0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opped the program from shutting 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TPD.INI to hold default parameters.  The ADM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create and edit thi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ALL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s for dangling unclose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number of gu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some internal data structures, and rem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(I hope) a bug that was causing the server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ssion terminated at just the wr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ITE MNGR LIST command.  (Not yet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first crude version of the ADM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where a session would crash if a file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user logging: uploads were being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user class "Mana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managers no longer see system and hidde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ransfer times to the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path names starting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Unix dir flags 'A', 'a', 'F', 'l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 now support NcFTP's "get recursiv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bably also means compatibility with a great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ients, but I haven't yet test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permission file syntax rules so that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are optional (though they're still needed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ile names that contain space characters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that caused an infinite loop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errors in the permis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ermission 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CheckPRM" program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rive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for which this change list wa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solved the Netscape "transfer never completes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ebug messages now have a ses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