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4     (12 Ma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AN addresses are now exemp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ing of "hammerer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FtpServ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3     (19 Nov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orking on approach towards permitting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to be taken 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updated to fix obsolete handling of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IOSetup was corrupting some IN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lt/F7 was disabled on some Set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of Generic LoadINI &amp; DumpIN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 (not yet 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2     (9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in the "Exceptions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1     (8 Oct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bug that prevented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"logging to scree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     (29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may now be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isable logging of SITE MNG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hoices in how to restrict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strict IP addresses on a per-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s well a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     (31 Jul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SITE MNG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"Inactive account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"command" alpabetical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XRMD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     (9 Sep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 and OPTS commands implemented (RFC23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file now taken from working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repeated probe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ctionary attack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filter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ransaction logging, fixed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alculating the en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whose size i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block usernames starting with '$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INI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REST command that could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ile size was between 2 GiB and 4 G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elnet compatibilit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ssian character 'ya' can be used i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, for better NetDrive compatibility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point has been explicitly set for an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verwrite rather than dele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syslog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may now be sent to syslog and/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pe, as well as the existing screen/dis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UTIME, which some ftp client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timestamps on an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the "suppress loggin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logging is suppressed for a us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all logging for that user,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unking bug when calling VI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error code (452) for not enough space on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implementation of the Setup option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multiple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crashing when edi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action log now includes repl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non-numeric RE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omit a user from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downloaded are now opened in shared-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lit the FTPD.INI into many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case where there are many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Setup notebook now remembers the font dro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the font palette, and the font dropp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(04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STAT command, which was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FTP standard that was missing.  (Nobod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but it should be there for complete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option of restricting port numb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'behind firewa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 PORT command with port&lt;1024, or PORT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uest user who specifies an IP addre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P address for the comman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-second delay after an incorrect password, and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after three passwor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30-second delay before send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a bann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timeout check fo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time zon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@SW as a synonym of PA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specify the log file names/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version of MOVELOG.CMD (in the tool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parate speed limi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IP filter incorrect in Setup.exe (mask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LogAnalysis: failur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/' and '\' are equivalent in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IL check to TaskControl.Suspen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anti-tagg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grate.cmd to the tool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watchdog task to handle sockets that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the 'tools'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error popup when Setup refers to a drive tha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ensible default for minimum data port behind firew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inimum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s to hide and/or encrypt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on hacker attempt to create impossi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ocket leak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way nameserver lookup is done,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in the case of a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soclose()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shutdown from external even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