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   (13 Nov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refusing to add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command-line options 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 (for rem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7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working out whether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was local to the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6     (10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in lines logged to sys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syslog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5     (16 Ap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Pos.cmd modified so that it also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MONITOR.EX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