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(20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NISHED semaphore to not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FtpServer ha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wait until the password is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activat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-us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anual page explaining the use of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ransfe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ding a hidelist sometime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rious last ent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"change directory" operatio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 HideLi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(19 Ju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implementation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fix: a valid HOST comm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to "not logged in"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manual to say that a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parameter is also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(19 Jun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HOST command for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6 Feb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RM and StorePRM updated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multiple INI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wildcard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M files may be in diffe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use TNI instead 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7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source files are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1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nor faults in T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last log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's e-mail address removed from HELP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6        (27 May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login time to user data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ace i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5        (27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 on global shutdown semaph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log messages on sess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4        (22 Ma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way a session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watchdog will terminat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imedWaitSpecial to Tim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3        (22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SetFilePtrL to fix the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osition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2    (1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client attempted an illegal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1    (14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ssible race when a client sess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corresponding watchd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priority of watchdo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  (7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aning of the HideList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perations on file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PRM and LoadPRM now store/retrieve Hi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 the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onitor half-dying when Esc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stop any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nside a pseudo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added to startup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error message "socket error on non-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tpd.exe termina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9   (6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someone trie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th a nonexistent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8   (2 Ju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global hide" facility, with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7   (28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ting file position caused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art point was specified as be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^63 bytes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etup fail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 an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directory listing could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ere supposed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: when editing a directory name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a '/' to a '\', or vice vers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idered to be a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file references in the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could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6   (7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CP866 (Cyril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ace condition between client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dog thread related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Alive record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5   (3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full compatibility with RFC 2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ndard to introduce internationalisation to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for file names that start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possible on OS/2, bu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RFC 2640.)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nforcing the rule in RFC 2640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cisely one space characte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nd its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TYPE U (for Unicode)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effect because TYPE A and TYP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handled identicall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a change in the FEA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NG and UTF8 and TYPE A;I;U;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EA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HELP and OPTS command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change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4   (2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(sometimes) when a client i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allow file names to contain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nfortunately untes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3   (13 Ma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2   (11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1   (9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ash in Monitor. To avoid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build, the Monito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separately as Monitor1.3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Setup when Setup.T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a socket, added check fo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NI usag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  (7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low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4    (9 Jun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rver was not responding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semaphore \SEM32\FTPSERVER\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3    (30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implementation of the SITE MNG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use DosExecPro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Session. This should p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even if the serv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support for the 'G' and 'Q'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utting down.  Now you need to type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gradual shutdown, twice for rapi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de changes forced by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INI/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log was sometimes indicating tha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imed out when it had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2    (10 Jul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bugfix in version 1.338 had the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pping the "clone" operatio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process changed so that the "bldlev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ives the version number of ftpd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, there is an extr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1    (2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orrupting the upload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is now expressed in units of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not ye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ulty user name (nonexistent, or exi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) is now logged. In this ca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but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    (25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forgetting the logi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you can specify a maximum fil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.  At present this limit is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32-bit number when it should be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so this is just a simpl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8    (19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you can no longer create a user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loning a user without changing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caugh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ing the Esc key when a listbox w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program was causing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 logins" dialogue items in Setup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vent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7    (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Inactive user" status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-use account, you have the op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ired account is deleted or simply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a user is deleted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the last non-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 from an IP address list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ss of focus when opening the Setup sub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user'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the change in v1.336 to show password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ide passwords"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sswords are now unconditional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