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4        (16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LNT and CS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tart of download was handl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of size &gt;2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timeout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7FFFFFFF millisecond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the rules specifying whether an 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NI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3        (17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in the special case where Dos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with error code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limit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ging of some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2        (17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Setup startup an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user's directory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be invisible,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allowed, but it will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t is legal to "chang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oot directory, even if it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EPRT and EPSV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f the timeout value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1        (13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rectory listings were giving 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results for file size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fox to omit many files from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     (06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"sort users" operation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ver" &lt; any valid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sorting the user li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across executions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     (18 Sep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alteration to Monitor displ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arou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etClientAddrs" utility to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ort the list of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tpd, Monitor, and Setup, added a ru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NI files if the corresponding T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(in the current directory) and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ist. This decision can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command-line parameters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(18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imeout when sending a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0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NISHED semaphore to not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FtpServer ha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wait until the password i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activat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-u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page explaining the use of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ding a hidelist sometime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last ent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"change directory" operatio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 HideLi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implementation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ix: a valid HOST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to "not logged in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manual to say that a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parameter is also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HOST command for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6 Feb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M and StorePRM updated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multiple IN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ldcard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M files may be in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use TNI instead 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source files ar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1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nor faults in T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last log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e-mail address removed from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6        (27 May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login time to user data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ce i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5        (27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 on global shutdown semap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log messages on sess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4        (22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way a session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watchdog will termina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imedWaitSpecial to Tim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3        (22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etFilePtrL to fix the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osi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2    (1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client attempted an illeg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1    (14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ssible race when a client sess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rresponding watchd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riority of watchdo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(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aning of the Hide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on file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PRM and LoadPRM now store/retrieve H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onitor half-dying when Esc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stop any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side a pseud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added to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error message "socket error on non-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tpd.exe termin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9   (6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someone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a nonexist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8   (2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lobal hide" facility, wi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7   (28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ting file position caused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point was specified a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^63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etup fail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directory listing c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re supposed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: when editing a directory name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'/' to a '\', or vice vers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to be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file references in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c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6   (7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P866 (Cyril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ace condition between client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thread rela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 recor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5   (3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ull compatibility with RFC 2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to introduce internationalisation to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ile names tha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possible on OS/2, bu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RFC 2640.)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nforcing the rule in RFC 2640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isely one space charac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its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TYPE U (for Unicode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effect because TYPE A and TY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handled identic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a change in the FE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 and UTF8 and TYPE A;I;U;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E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and OPTS command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hang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4   (2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(sometimes) when a client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allow file names to contain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fortunately unte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