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        (16 Mar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not allocating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D.EXE command-line parameter 'I':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file name then it forces IN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D.EXE command-line parameter 'T':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number then it forces TN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itle bar now shows whether FTPD.INI or FTPD.T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.EXE now uses the same rules as FTP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between INI and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Login.cmd to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a number of other tools scripts, to handle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        (16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LNT and CS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tart of download was handl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of size &gt;2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timeout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7FFFFFFF millisecond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the rules specifying whether an 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NI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        (17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in the special case where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with error code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lim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ging of some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        (17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Setup startup an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user's directory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be invisible,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llowed, but it will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t is legal to "chang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oot directory, even if it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EPRT and EPS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f the timeout valu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        (13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rectory listings were giving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results for file size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fox to omit many files fro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     (06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"sort users" operatio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ver" &lt; any vali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sorting the user li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cross executions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Sep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alteration to Monitor displ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arou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etClientAddrs" utility to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ort the list of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tpd, Monitor, and Setup, added a ru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NI files if the corresponding T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(in the current directory) and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. This decision can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command-line parameters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18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imeout when sending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0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NISHED semaphore to not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FtpServer h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wait until the password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activat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-u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page explaining the use of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ding a hidelist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las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change directory" operati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 HideL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implementation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x: a valid HOS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o "not logged 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manual to say that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rameter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