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rint out this form, fill it in, and mail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heck for $40 US made out to "Nick Knight".  Chec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FUNDS must include an extra $10 to cover exchang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S are also available (see read.me). CHARGE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USED!  Fill out the "charge it" 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290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ma, Ohio 44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/Zip/Country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CHARGE IT to your Visa/Mastercard/Amex/Discover Card!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lace credit card orders via BMT Micro at 1-800-414-426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rder online: http://www.bmtmicro.com/BMTCatalog/os2/mr2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dinavian and German users may also order via Berggreen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payment in Danish, Swedish, Norvegian kroner, Finnish 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Mark and EURO.  Order online at http://www.berggreen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info@berggreen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2.40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