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 Data Base for PMMAIL,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Data File is a very simple thing. An already made da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that are used in advertisement emails. This data bas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nd used with PMMAIL (1.9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AIL has a quite good filtering system, it will filter email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The only problem for every user is to find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ll the shitmail that goes around, but without fil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him b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MMAIL finds an email that fits one of the strings of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y move it to the Shit area that you must cre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datory, you can enter PMMAIL's filter setup and change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mails will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load your PMMAIL and create a folder (eg. Shit)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s that will be filtered. I suggest you create the fold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box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oose the account you want it to have this filter dat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its directori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SOUTHSDE &gt;usualy thats where you install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SOUTHSDE\PMMAIL &gt;and here pmmail's install puts the actual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to the \PMMAIL dir and you will see directories ending in .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represents an account in PMMAIL. Change to the d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ccount you want to filter and copy the FILTERS.L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only have to reload PMMAIL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&gt;Account Settings...&gt;Filters Tag, and press on one of the Fil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ptions. Then at the botton of the page next to the Move optio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that you created for the filtered emails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otice that it automaticaly filters the REA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have a complete data base of filters for ShitEmail.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to get your e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a filter data base, it will be over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 If you want to use both, then follow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he folders directory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FILTERS.LST OLDFILT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LDFILTERS.LST &lt;directory of Filter Data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he directory of the fil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FILTERS.LST NEWFILT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EWFILTERS.LST + OLDFILTERS.LST FILT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TERS.LST &lt;directory of PMMAIL's 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should read the number 190, tha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ice filter data base was created by sehh &lt;sehh@altered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found in efnet as seh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to all the crazy people in #os2&lt;youknow&gt;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specialy to Hobb for his help! Thanx Ho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