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LP - Mailing List Processor for OS/2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hi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ne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Jivko Koltchev         &lt;jivko@ij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give you some ideas as to how bes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fun with MLP. I will not be surprise if you do not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tails. I am sure some of you will come up with much bett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reciate it if you could forward them to me so I c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is document for others use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m aware that my English is not very good so if you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some portions of the text,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Messages are bouncing back and MLP is not reschedu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Using MLP for retrieving information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Only the first address in the To: field will be used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list name. (this was a bug and has been fixed howeve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pying multiple lists with the same e-mail pers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Only the first address in the To: field will be used for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list name. (this was a bug and has been fixed however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pying multiple lists with the same e-mail pers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ributed by Michael Warmuth &lt;Michael.Warmuth@wu-wien.ac.at&g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 When mail list address isn't the first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field it will not be sent to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:  Only the first address in the To: field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termining mail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By a very small modification of the sendmail.c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: field can be changed to reflect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cipient (mail list name).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ceived: field has the verb "for" i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word is the plain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be the part of the header wher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is determined from. Only if this fiel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the usual prcedures (as used now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: part of the manual for SHUFFLE (shuffle.doc) by D.L. Mey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the SENDMAIL.C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roperly process 'Blind Carbon-Copies' and mail without a "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, a small modification is required in the SENDMAIL.CF file o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machine.  On most implementations of Sendmail on multi-user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"Received:"  line(s) contain a field "for userid" (or "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id@host") to signify the intended recipient.  Since OS/2 is int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 single-user system, IBM decided to omit this property in it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ation of Sendmail -- making the assumption that any mail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meant for whoever was using the machine.  This doesn't mean that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2 Sendmail is incapable of doing it, however, it just means that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tell it to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would like to have Sendmail use the "for userid@host"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versions of OS/2 Sendmail do not seem to provide thi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t does allow use of the "for userid" format, fortunatel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we make the change to include the "for userid" fiel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OS/2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%etc%\sendmail.cf %etc%\sendmail.bak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a backup copy, in case something goes awry. 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%etc%\sendmail.cf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editor loads and the file is loaded, search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Received:". (Select [Edit]-&gt;[Find], and type in "Received:"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K] when done.) The search should locate pair of lines closely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Received: $?sfrom $s $.by $j ($v/$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 $i;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econd line is a continuation of th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change the second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?ufor $u; $.id $i;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Actually the added text, "$?ufor $u; ", can be placed any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cond line, or at the end of the 1st line.  I recommend the seco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since the first line gets pretty long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change is complete, save the file and exit.  (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]-&gt;[Save], then [File]-&gt;[Exit].)  Be sure to kill &amp;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mail server process (or simply shutdown &amp; restart your machin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place the changes in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: part of the manual for SHUFFLE (shuffle.doc) by D.L. Mey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Messages are bouncing back and MLP is not reschedu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of sendmail is such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any messages into the queue if they canno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. Unfortunately in sendmail will retur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success and MLP will not be able to re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ivery of that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 around for this problem currently is changing the send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so that it will place undeliverable mess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eue and attempt deliver them on a later time. Here i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eadme.bas file provided by IBM which describe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up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SENDMAIL.CF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the OT option to the Options section of your SEND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YOU MUST use an editor (such as the E.EXE editor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s ta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OT option to tell the SENDMAIL program at your workstati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cess mail to be delivered to a host that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.  If you omit the OT option, the mail is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 when you next start SENDMAIL.  You can use the OT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MAIL to keep the mail on its queue, and to continu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nd it, for a specifi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OT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        Code the characters O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This value tells SENDMAIL for how long to keep the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queue for re-transmission.  Replace the "x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specifying the number of hours, days, min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This value tells SENDMAIL how often to resend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ailed.  Replace the "t" with a uni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         The x value is the number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  The x value is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   The x value is the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 The x value is the numb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OT option that tells SENDMAIL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livered mail in its queue, and to keep trying to resend it, f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before deleting it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Options Timeout parameter: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auses notes, sent to a server that was down, to be queued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for retry.  OTxt   Where x is a number and t is the timeout char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h-hours, d-days, m-minutes.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Without the OTxt specification, the message does not get queued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8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edit the sendmail.cf file with editor that will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abulation characters. If you prefer to use the EPM edito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pm /t sendmail.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Using MLP for retrieving information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multiple ways one could achieve this by using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MLP provides but I find one of those very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uld like to describe it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assume HPFS partition, however it is easy to see that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tion could be us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say the mailing list is named LIST and you hav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\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SCII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\info\Ite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\info\I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\info\Ite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Spaces are OK and "Item n" could be any name that makes s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in the mailing list's home director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wo CM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CMD will be used when a mail is sent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[contents] and will help the user to rece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available at that moment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possible contents.cmd file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 retrieve any of the following items send e-mail to this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ing list with 'Subject: [retrieve] ^&lt;item name^&gt;'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-------- BEGIN ------------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/B LIST\info\*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--------- END -------------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.CMD will be used when a mail is sent to the mailing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bject: [retrieve] &lt;item name&gt;' in order to delive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back to whoever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retrieve.cmd file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%3.==. GOTO 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[retrieve] command requires argument!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HEL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HEC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LIST\info\%3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he item you requested is not currently available.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HEL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lease send e-mail to this address with 'Subject: [contents]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 receive information on the available information items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lease find hereafter the information you requested.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-------- BEGIN ------------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ST\info\%3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------------ END -------------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ertainly use much more complex scripts to provi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etc. Keep in mind however that no matter how man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command in the Subject: line the scrip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re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[retrieve] aaa bbb ccc 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the third argument of retrieve.cm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aa bbb ccc ddd" and you should parse it in the scrip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cript file requires more than one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