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       (24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 http: link in DefaultPlain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pointing to a page tha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g detail" checkbox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page of Admin, as a futur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"X" parameter for extra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tartu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logging of RCPT response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       (13 Mar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pecification of th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: %A means the e-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dminstrator. The "how to un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have been changed for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ADMIN.INI did not exist,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cessively long time delay i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.EXE if MAJOR.I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      (9 Ja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w has new L (for local) and R (f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From" header was being dele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tain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ilroot calculation, in the "Weas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hine" case,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binations of fixed/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, and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" in a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open operations recoded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nge in my "FileOps"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syntax of zip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