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        (4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porates low-level code chang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ed by Weasel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se exceptq if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public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        (10 Nov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parsing of boundary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s not in quotation mar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-Type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        (24 May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n http: link in DefaultPlainText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as pointing to a page tha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log detail" checkbox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page of Admin, as a futur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"X" parameter for extra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startup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: logging of RCPT response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        (13 Mar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specification of the lo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cro: %A means the e-mail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adminstrator. The "how to unsubscrib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have been changed for all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f ADMIN.INI did not exist, the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xcessively long time delay in 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.EXE if MAJOR.INI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        (9 Ja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now has new L (for local) and R (for 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From" header was being dele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contained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notic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ailroot calculation, in the "Weas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chine" case, was not correctl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binations of fixed/relat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s, and was not correctl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.." in a direct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 open operations recoded to tak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change in my "FileOps"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level information added to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syntax of zip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        (13 Aug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.INI is now assumed to be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rather than the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n optional filter on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or, and also for silent rej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containing no val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ount of failed deliveries i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some of the language files ha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by Babelfish, which i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d some very hilariou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K" label was missing on one button in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dmin file for Sp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he Admin file for Du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canned messages such as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re sent in the user's languag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rst command received is a "lang"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language will be used for the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pl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adINI to handle an admin filt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problem in handling by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LoadINI and DumpINI for better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-case strings (e.g. string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ation ma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o see whether a suppose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a leading substring of a non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obsolete http:// link in DefaultHel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l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Norwegian subdirectory of "Canned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how had been omitted from earlier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couple of the options in the "Option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were forgetting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Major.exe now re-reads all of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when Admin.exe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embers are now in the "Members"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 file rather than in the "nam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gration is automatic - the two s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erged the first time Major.ex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f you chose to use the default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, some of them were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there is a Weasel mail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machine but the "Weasel on this mach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not active, then a check for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made each time 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message file is missing, this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now records whether admin mail has been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s in Subscribe.cmd and ListMember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rror message to transaction log if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and mail root 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some situations, the option "Disc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" was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commands with 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oderated list, the "From:" header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identify the sender rather than the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ave the option of using TNI fil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specify the name (including 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) o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specify the directory holding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bug that was creating a "From: From:"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   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digests were being sent out wit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pecial case where all list users are dig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member count always displayed on "Members"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ny "Disposition-notification-to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the "Require confirmation" op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a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         (6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all "Return-Receipt-To" and "Read-Receipt-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lines from mail sent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let administrator login name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ts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'who', 'get', and 'index' commands 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wners even if they're no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talia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notifying list owners on 'unsubscrib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wners may confirm an 'unsubscribe'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unsubscribing a non-respond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name may be different from li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re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suppress the RFC 2369 mai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dmin notebook to use new-style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n 'unsubscribe' command com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wner and the list requires confirm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ation request is sent to the lis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to the member being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-For-Moderation: listname" header added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a list owner for mo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        (29 Jan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ultilingu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quire a confirmation for a subscribe/un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ve refused mail for lat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 to commands now uses a genuine MAIL FROM: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n empt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notebook font to 8.Helv (bu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ffect existing users, unless they delete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Admin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changes were being ignored whe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with Adm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information in the log about delivery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ile refreshing li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books now remember the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olerance of multipar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command lines that start with '&gt;', and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:' in Subject lines that contain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ing change: an archive is now made half an hou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night, rather than exactly at midnight,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guity about which day it i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ile names are now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name of Leader file was not being saved by Dump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quotes not removed when LoadINI loaded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ecify the character set for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misleading '(writeonly)' comment in th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gest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'which' and 'lists' commands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members or owners may use the 'who' an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option of commands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velog.cmd to the 'tools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hutdown.cmd to shutmajo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case wher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 pla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'line too long' bug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accommodate Translog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monthly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crash when digest member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specify the RFC2919 lis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"List-" mail head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in RFC23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ference to RFC2142 in the "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accounts"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method for calculating the age of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"force early check" logic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ists are checked when 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dundant list refre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updated to handle a various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restriction: footer file name wa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characters, now changed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rovision for SMTP AUTH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hidden 'X' argument.  The uninten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easel has signalled new mail" is removed unles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'X' as a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List owners may post to the lis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not listed a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s of 'read only' and 'write only'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gest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second sleep between Weasel notificatio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support the case where the mail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'From:' address was being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helpful message for "subscription fai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end-of-file check in the case w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tripping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ecking POP server address at each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rather than once only 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logging on logi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lobal event semaphore for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not accepting non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move attachments from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cro %S to give the send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insert leading material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Return-Path in preference to the From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ut who the sende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displays number of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insert [listname] if the abbreviated li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ghtening up on critical sectio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triggered by leading '['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ME header lines to specify 8-bit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 to admi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 on when first archiv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'uninteresting' headers from arch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tab character in "From: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listname abbreviations up to 32 chars long (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ating them to 8 chars in th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be consistent with new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file containing the archiv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'wh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'Re:' before the [abbrev]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e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option for multiple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lists' and 'which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wh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properties notebook rearr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trol over which commands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imeout when accessing PO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Availability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leading spaces before an "en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filter.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welco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lp" command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prevent "subscribe" being us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of "subscribe" and "unsubscribe" exten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-mail address as optional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handling "Re"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adINI and DumpINI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list properties dialogue to b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recognise &lt;Esc&gt; as a cancellation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a list name or new subscrib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(MAJOR.INF) is now basical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oderat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troduced in 0.4, where admin reque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ing processed in the "local weasel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ly-To field, we don't add an '@' if the mai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L FROM command we use our host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ecide whether mail to a list will be acce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not subscribed to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orting non-Wease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other changes that I forgot t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flags for faster communication with Weasel.  (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 effect until I update Weas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: for editing list data, broke up the dialogu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ialogu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e-mail address to send error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can add a canned trailer to all li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parsing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lists get re-read after Admin program chang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domain set in Admin rather than read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abbreviated list name" field to Adm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ed mail now has updated "Reply-To" and "Subject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