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listname abbreviations up to 32 chars long (but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ncating them to 8 chars in the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ations to be consistent with new version of Weas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file containing the archive sepa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in 'who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ut the 'Re:' before the [abbrev] rather than af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index' and 'get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pendence on RndFile library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lemented option for multiple 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lists' and 'which'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'who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properties notebook rearr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ontrol over which commands are 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problem with outbound SMT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imeout when accessing POP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Availability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ccept leading spaces before an "end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filter. (untes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may now have a welcom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Help" command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prevent "subscribe" being used by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ept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ntax of "subscribe" and "unsubscribe" extend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-mail address as optional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handling "Re" in subject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LoadINI and DumpINI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list properties dialogue to be in the for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noteboo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min, recognise &lt;Esc&gt; as a cancellation c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a list name or new subscrib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manual (MAJOR.INF) is now basically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moderated l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troduced in 0.4, where admin reques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being processed in the "local weasel"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Reply-To field, we don't add an '@' if the mail do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MAIL FROM command we use our hostnam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r domai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to decide whether mail to a list will be accep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ople not subscribed to tha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supporting non-Weasel ser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other changes that I forgot to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t flags for faster communication with Weasel.  (Thes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no effect until I update Wease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min: for editing list data, broke up the dialogue int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 dialogue box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e-mail address to send error message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: can add a canned trailer to all li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parsing e-mail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sure lists get re-read after Admin program changes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-mail domain set in Admin rather than read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abbreviated list name" field to Admin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vered mail now has updated "Reply-To" and "Subject"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