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4       (30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-language support (but not yet for Ad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3       (09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thdrawn a day after release,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ailing to send out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2       (05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the initial local/remot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