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5       (17 Dec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ed multi-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4       (30 Nov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ulti-language support (but not yet for Ad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3       (09 Nov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ithdrawn a day after release, becaus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failing to send out som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2       (05 Nov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the initial local/remot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