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hwan: initially installed admin has no langu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.    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htwo: after running admin, all lists are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ccording to the log), not just the chang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6       (04 Jan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commands now uses a genuine MAIL FROM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n empt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"saved rejects" option was sav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ro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pelling error (RejectDirr) in Dump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ng-form "subscribe" was not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"canned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notebook font to 8.Helv (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ffect existing users, unless they dele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Admi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ulti-language support for Adm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5       (17 Dec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hanges were being ignored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ith Adm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ed multi-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4       (30 Nov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information in the log about delivery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ile refreshing li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ulti-language support (but not yet for Ad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3       (09 Nov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ve refused mail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ithdrawn a day after release, because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failing to send out som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2       (05 Nov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quire a confirmation for a subscribe/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books now remember the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olerance of multipar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command lines that start with '&gt;',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:' in Subject lines that conta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the initial local/remot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change: an archive is now made half an h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night, rather than exactly at midnight,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y about which day it i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 names are now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the character set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misleading '(writeonly)' comment in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gest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'which' and 'lists' command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bers or owners may use the 'who' an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option of commands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velog.cmd to the 'tool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hutdown.cmd to shutmajo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case wher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pla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ine too long' bug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accommodate Translo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monthly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crash when digest membe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specify the RFC2919 lis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"List-" mail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in RFC2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ference to RFC2142 in the "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ccounts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method for calculating the age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"force early check" logic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sts are checked when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dundant list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updated to handle a various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striction: footer file name wa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characters, now changed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SMTP AUTH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hidden 'X' argument.  The unin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asel has signalled new mail" is removed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'X' as a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List owners may post to the li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listed a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s of 'read only' and 'write only'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ges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second sleep between Weasel notific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upport the case where the mai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'From:' address was be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ful message for "subscription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nd-of-file check in the case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ripping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ecking POP server address a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rather than once onl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gging on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lobal event semaphore f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not accepting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move attachments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%S to give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insert leading materia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